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color w:val="FF0000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90" w:leader="none"/>
          <w:tab w:val="left" w:pos="4536" w:leader="none"/>
          <w:tab w:val="center" w:pos="654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90" w:leader="none"/>
          <w:tab w:val="left" w:pos="4536" w:leader="none"/>
          <w:tab w:val="center" w:pos="6547" w:leader="none"/>
        </w:tabs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1"/>
        <w:tabs>
          <w:tab w:val="clear" w:pos="720"/>
          <w:tab w:val="left" w:pos="90" w:leader="none"/>
          <w:tab w:val="left" w:pos="4536" w:leader="none"/>
          <w:tab w:val="center" w:pos="6547" w:leader="none"/>
        </w:tabs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1"/>
        <w:tabs>
          <w:tab w:val="clear" w:pos="720"/>
          <w:tab w:val="left" w:pos="90" w:leader="none"/>
        </w:tabs>
        <w:spacing w:before="160" w:after="0"/>
        <w:rPr/>
      </w:pPr>
      <w:r>
        <w:rPr>
          <w:rFonts w:eastAsia="Arial" w:cs="Arial" w:ascii="Arial" w:hAnsi="Arial"/>
          <w:sz w:val="20"/>
        </w:rPr>
        <w:tab/>
      </w:r>
      <w:r>
        <w:rPr>
          <w:rFonts w:eastAsia="Arial" w:cs="Arial" w:ascii="Arial" w:hAnsi="Arial"/>
          <w:b/>
          <w:bCs/>
          <w:sz w:val="20"/>
        </w:rPr>
        <w:t>PŁOCKA  ORKIESTRA  SYMFONICZNA  IM.  W.  LUTOSŁAWSKIEGO</w:t>
      </w:r>
    </w:p>
    <w:p>
      <w:pPr>
        <w:pStyle w:val="Normal1"/>
        <w:tabs>
          <w:tab w:val="clear" w:pos="720"/>
          <w:tab w:val="left" w:pos="90" w:leader="none"/>
        </w:tabs>
        <w:spacing w:before="160" w:after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Heading71"/>
        <w:numPr>
          <w:ilvl w:val="6"/>
          <w:numId w:val="2"/>
        </w:numPr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  <w:tab w:val="left" w:pos="870" w:leader="none"/>
          <w:tab w:val="right" w:pos="15808" w:leader="none"/>
        </w:tabs>
        <w:spacing w:before="240" w:after="0"/>
        <w:ind w:left="870" w:right="0" w:hanging="360"/>
        <w:rPr>
          <w:color w:val="000000"/>
        </w:rPr>
      </w:pPr>
      <w:r>
        <w:rPr>
          <w:color w:val="000000"/>
        </w:rPr>
        <w:t>Organizacja koncertów dla mieszkańców miasta</w:t>
        <w:tab/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647" w:leader="none"/>
          <w:tab w:val="right" w:pos="10065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7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>01</w:t>
      </w:r>
      <w:r>
        <w:rPr>
          <w:rFonts w:eastAsia="Arial" w:cs="Arial" w:ascii="Arial" w:hAnsi="Arial"/>
          <w:sz w:val="16"/>
          <w:szCs w:val="16"/>
          <w:lang w:val="zxx"/>
        </w:rPr>
        <w:t>/POS/P</w:t>
      </w:r>
    </w:p>
    <w:p>
      <w:pPr>
        <w:pStyle w:val="Heading41"/>
        <w:tabs>
          <w:tab w:val="clear" w:pos="12561"/>
          <w:tab w:val="clear" w:pos="13731"/>
          <w:tab w:val="clear" w:pos="15111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ind w:left="0" w:right="0" w:hanging="0"/>
        <w:rPr>
          <w:color w:val="000000"/>
        </w:rPr>
      </w:pPr>
      <w:r>
        <w:rPr>
          <w:color w:val="000000"/>
        </w:rPr>
        <w:t>plan</w:t>
        <w:tab/>
        <w:tab/>
        <w:tab/>
        <w:tab/>
        <w:tab/>
        <w:t>42,15</w:t>
        <w:tab/>
        <w:t>1.125.905,00</w:t>
        <w:tab/>
        <w:t>1.963.490,49</w:t>
        <w:tab/>
        <w:t>3.089.395,49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b/>
          <w:i/>
          <w:sz w:val="16"/>
          <w:szCs w:val="16"/>
        </w:rPr>
        <w:t>wykonanie</w:t>
      </w:r>
      <w:r>
        <w:rPr>
          <w:rFonts w:eastAsia="Arial" w:cs="Arial" w:ascii="Arial" w:hAnsi="Arial"/>
          <w:b/>
          <w:i/>
          <w:sz w:val="20"/>
          <w:szCs w:val="20"/>
        </w:rPr>
        <w:tab/>
        <w:tab/>
        <w:tab/>
      </w:r>
      <w:r>
        <w:rPr>
          <w:rFonts w:eastAsia="Arial" w:cs="Arial" w:ascii="Arial" w:hAnsi="Arial"/>
          <w:b/>
          <w:i/>
          <w:sz w:val="16"/>
          <w:szCs w:val="16"/>
        </w:rPr>
        <w:t>42,15</w:t>
        <w:tab/>
        <w:t>1.123.874,25</w:t>
        <w:tab/>
        <w:t>1.951.097,81</w:t>
        <w:tab/>
        <w:t>3.074.972,06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</w:rPr>
        <w:t>% wykonania</w:t>
      </w:r>
      <w:r>
        <w:rPr>
          <w:rFonts w:eastAsia="Arial" w:cs="Arial" w:ascii="Arial" w:hAnsi="Arial"/>
          <w:sz w:val="16"/>
        </w:rPr>
        <w:tab/>
        <w:tab/>
      </w:r>
      <w:r>
        <w:rPr>
          <w:rFonts w:eastAsia="Arial" w:cs="Arial" w:ascii="Arial" w:hAnsi="Arial"/>
          <w:i/>
          <w:iCs/>
          <w:sz w:val="16"/>
        </w:rPr>
        <w:tab/>
        <w:t>99,82%</w:t>
        <w:tab/>
        <w:t>99,37%</w:t>
        <w:tab/>
        <w:t>99,53%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W 2008 roku Płocka Orkiestra Symfoniczna zorganizowała: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</w:rPr>
        <w:tab/>
        <w:tab/>
        <w:t>a)</w:t>
      </w:r>
      <w:r>
        <w:rPr>
          <w:rFonts w:eastAsia="Arial" w:cs="Arial" w:ascii="Arial" w:hAnsi="Arial"/>
          <w:sz w:val="16"/>
          <w:u w:val="single"/>
        </w:rPr>
        <w:t xml:space="preserve"> 34 koncerty symfoniczne otwarte</w:t>
      </w:r>
      <w:r>
        <w:rPr>
          <w:rFonts w:eastAsia="Arial" w:cs="Arial" w:ascii="Arial" w:hAnsi="Arial"/>
          <w:sz w:val="16"/>
        </w:rPr>
        <w:t xml:space="preserve">: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- 31 koncertów w Sali Koncertowej Państwowej Szkoły </w:t>
        <w:tab/>
        <w:t>Muzycznej w Płocku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cs="Arial" w:ascii="Arial" w:hAnsi="Arial"/>
          <w:sz w:val="16"/>
        </w:rPr>
        <w:tab/>
        <w:tab/>
        <w:t xml:space="preserve">  dla łącznie około 13.044 słuchaczy, w tym: dwa koncerty pn. </w:t>
      </w:r>
      <w:r>
        <w:rPr>
          <w:rFonts w:cs="Arial" w:ascii="Arial" w:hAnsi="Arial"/>
          <w:i/>
          <w:iCs/>
          <w:sz w:val="16"/>
        </w:rPr>
        <w:t xml:space="preserve">„Karnawał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cs="Arial" w:ascii="Arial" w:hAnsi="Arial"/>
          <w:i/>
          <w:iCs/>
          <w:sz w:val="16"/>
        </w:rPr>
        <w:tab/>
        <w:tab/>
        <w:t xml:space="preserve">  z Orkiestrą „Zacznij od Bacha...”; </w:t>
      </w:r>
      <w:r>
        <w:rPr>
          <w:rFonts w:cs="Arial" w:ascii="Arial" w:hAnsi="Arial"/>
          <w:sz w:val="16"/>
        </w:rPr>
        <w:t>koncert w wykonaniu Płockiej Orkiestry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Symfonicznej im. W. Lutosławskiego pod dyrekcją Rubena Silva,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w prowadzeniu Krzysztofa Piotrowskiego, z udziałem Anity Maszczyk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(sopran), Gabrieli Orłowskiej de Silva (sopran), Leszka Świdzińskiego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cs="Arial" w:ascii="Arial" w:hAnsi="Arial"/>
          <w:sz w:val="16"/>
        </w:rPr>
        <w:tab/>
        <w:tab/>
        <w:t xml:space="preserve">  (tenor) i Arkadiusza Dołęgi (tenor); </w:t>
      </w:r>
      <w:r>
        <w:rPr>
          <w:rFonts w:cs="Arial" w:ascii="Arial" w:hAnsi="Arial"/>
          <w:i/>
          <w:iCs/>
          <w:sz w:val="16"/>
        </w:rPr>
        <w:t>„Operetka na estradzie”,</w:t>
      </w:r>
      <w:r>
        <w:rPr>
          <w:rFonts w:cs="Arial" w:ascii="Arial" w:hAnsi="Arial"/>
          <w:sz w:val="16"/>
        </w:rPr>
        <w:t xml:space="preserve"> dwa koncerty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cs="Arial" w:ascii="Arial" w:hAnsi="Arial"/>
          <w:sz w:val="16"/>
        </w:rPr>
        <w:tab/>
        <w:tab/>
        <w:t xml:space="preserve">  pn.</w:t>
      </w:r>
      <w:r>
        <w:rPr>
          <w:rFonts w:cs="Arial" w:ascii="Arial" w:hAnsi="Arial"/>
          <w:i/>
          <w:iCs/>
          <w:sz w:val="16"/>
        </w:rPr>
        <w:t xml:space="preserve"> „Koncert karnawałowy; „Musicale, musicale – West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Side Story”; „Fortepian improwizujący”; „Muzyka dla zakochanych”;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„Muzyka Ennio Morricone”; „Klasyczni Wiedeńczycy”; „Opera na estradzie -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G. Bizet „Carmen”; „Cudowny świat operetki”; „Jesteś lekiem na całe zło”;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Koncert dyplomantów Państwowej Szkoły Muzycznej II st. w Płocku;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„Ognisty ptak”;  „Mistrzowie batuty” - zakończenie sezonu artystycznego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cs="Arial" w:ascii="Arial" w:hAnsi="Arial"/>
          <w:i/>
          <w:iCs/>
          <w:sz w:val="16"/>
        </w:rPr>
        <w:tab/>
        <w:tab/>
        <w:t xml:space="preserve">  2007/2008; „Wielka Gala Operowa - inauguracja sezonu artystycznego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2008/2009”, „W kręgu Walca – Maciej Niesiołowski i jego goście”; „Opera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na estradzie – G. Rossini „Cyrulik Sewilski”; „Koncert z Gwiazdą – Ewa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Bem”; „Muzyka po amerykańsku”; „Dzieła wielkich mistrzów”; „Miłość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ci wszystko wybaczy - koncert z okazji Święta Odzyskania Niepodległości”;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cs="Arial" w:ascii="Arial" w:hAnsi="Arial"/>
          <w:i/>
          <w:iCs/>
          <w:sz w:val="16"/>
        </w:rPr>
        <w:tab/>
        <w:tab/>
        <w:t xml:space="preserve">  „Pasja tanga”; „Muzyka filmowa”; 2 koncerty pn. „Wieczór kolęd z Katarzyną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 xml:space="preserve">  Skrzynecką”; 2 koncerty pn. „Sylwester z Orkiestrą”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ind w:left="4260" w:hanging="0"/>
        <w:rPr/>
      </w:pPr>
      <w:r>
        <w:rPr>
          <w:rFonts w:eastAsia="Arial" w:cs="Arial" w:ascii="Arial" w:hAnsi="Arial"/>
          <w:sz w:val="16"/>
          <w:szCs w:val="16"/>
        </w:rPr>
        <w:t xml:space="preserve">- 2 koncerty w Bazylice Katedralnej dla około 1.400 słuchaczy: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Jan Paweł II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ind w:left="4260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eastAsia="Arial" w:cs="Arial" w:ascii="Arial" w:hAnsi="Arial"/>
          <w:i/>
          <w:iCs/>
          <w:sz w:val="16"/>
          <w:szCs w:val="16"/>
        </w:rPr>
        <w:t>in memoriam”</w:t>
      </w:r>
      <w:r>
        <w:rPr>
          <w:rFonts w:eastAsia="Arial" w:cs="Arial" w:ascii="Arial" w:hAnsi="Arial"/>
          <w:sz w:val="16"/>
          <w:szCs w:val="16"/>
        </w:rPr>
        <w:t xml:space="preserve"> oraz </w:t>
      </w:r>
      <w:r>
        <w:rPr>
          <w:rFonts w:eastAsia="Arial" w:cs="Arial" w:ascii="Arial" w:hAnsi="Arial"/>
          <w:i/>
          <w:iCs/>
          <w:sz w:val="16"/>
          <w:szCs w:val="16"/>
        </w:rPr>
        <w:t>„Koncert papieski”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ind w:left="426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- </w:t>
      </w:r>
      <w:r>
        <w:rPr>
          <w:rFonts w:eastAsia="Arial" w:cs="Arial" w:ascii="Arial" w:hAnsi="Arial"/>
          <w:sz w:val="16"/>
          <w:szCs w:val="16"/>
        </w:rPr>
        <w:t xml:space="preserve">koncert na Rynku Starego Miasta dla około 600 słuchaczy: koncert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ind w:left="4260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>z okazji Święta Narodowego 3 -go Maja</w:t>
      </w:r>
      <w:r>
        <w:rPr>
          <w:rFonts w:eastAsia="Arial" w:cs="Arial" w:ascii="Arial" w:hAnsi="Arial"/>
          <w:i/>
          <w:iCs/>
          <w:sz w:val="16"/>
          <w:szCs w:val="16"/>
        </w:rPr>
        <w:t>,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>b) 15</w:t>
      </w:r>
      <w:r>
        <w:rPr>
          <w:rFonts w:eastAsia="Arial" w:cs="Arial" w:ascii="Arial" w:hAnsi="Arial"/>
          <w:sz w:val="16"/>
          <w:szCs w:val="16"/>
          <w:u w:val="single"/>
        </w:rPr>
        <w:t xml:space="preserve"> koncertów symfonicznych szkolnych </w:t>
      </w:r>
      <w:r>
        <w:rPr>
          <w:rFonts w:eastAsia="Arial" w:cs="Arial" w:ascii="Arial" w:hAnsi="Arial"/>
          <w:sz w:val="16"/>
          <w:szCs w:val="16"/>
        </w:rPr>
        <w:tab/>
        <w:t>w Sali Koncertowej Państwowej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Szkoły Muzycznej dla ogółem 6.691 słuchaczy: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Karnawał z Orkiestrą „Zacznij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ab/>
        <w:t xml:space="preserve">    od Bacha...”, „Muzyka Ennio Morricone”, „Klasyczni Wiedeńczycy”, „Love Songs”,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ab/>
        <w:t xml:space="preserve">    Koncert dyplomantów Państwowej Szkoły Muzycznej II st. w Płocku, </w:t>
      </w:r>
      <w:r>
        <w:rPr>
          <w:rFonts w:eastAsia="Arial" w:cs="Arial" w:ascii="Arial" w:hAnsi="Arial"/>
          <w:sz w:val="16"/>
          <w:szCs w:val="16"/>
        </w:rPr>
        <w:t xml:space="preserve">cztery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koncerty pn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W świecie bajki”, </w:t>
      </w:r>
      <w:r>
        <w:rPr>
          <w:rFonts w:eastAsia="Arial" w:cs="Arial" w:ascii="Arial" w:hAnsi="Arial"/>
          <w:sz w:val="16"/>
          <w:szCs w:val="16"/>
        </w:rPr>
        <w:t xml:space="preserve">dwa koncerty pn. </w:t>
      </w:r>
      <w:r>
        <w:rPr>
          <w:rFonts w:eastAsia="Arial" w:cs="Arial" w:ascii="Arial" w:hAnsi="Arial"/>
          <w:i/>
          <w:sz w:val="16"/>
          <w:szCs w:val="16"/>
        </w:rPr>
        <w:t>„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Mozart jest cool”, „Pasja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ab/>
        <w:tab/>
        <w:t xml:space="preserve">    tanga”, „Muzyka filmowa”, </w:t>
      </w:r>
      <w:r>
        <w:rPr>
          <w:rFonts w:eastAsia="Arial" w:cs="Arial" w:ascii="Arial" w:hAnsi="Arial"/>
          <w:sz w:val="16"/>
          <w:szCs w:val="16"/>
        </w:rPr>
        <w:t xml:space="preserve">dwa koncerty pn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Wieczór kolęd z Katarzyną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ab/>
        <w:t xml:space="preserve">    Skrzynecką”,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566" w:leader="none"/>
          <w:tab w:val="left" w:pos="4536" w:leader="none"/>
          <w:tab w:val="right" w:pos="9214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c) </w:t>
      </w:r>
      <w:r>
        <w:rPr>
          <w:rFonts w:eastAsia="Arial" w:cs="Arial" w:ascii="Arial" w:hAnsi="Arial"/>
          <w:sz w:val="16"/>
          <w:szCs w:val="16"/>
          <w:u w:val="single"/>
        </w:rPr>
        <w:t>10 koncertów symfonicznych zleconych</w:t>
      </w:r>
      <w:r>
        <w:rPr>
          <w:rFonts w:eastAsia="Arial" w:cs="Arial" w:ascii="Arial" w:hAnsi="Arial"/>
          <w:sz w:val="16"/>
          <w:szCs w:val="16"/>
        </w:rPr>
        <w:t>: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-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Love Songs” </w:t>
      </w:r>
      <w:r>
        <w:rPr>
          <w:rFonts w:eastAsia="Arial" w:cs="Arial" w:ascii="Arial" w:hAnsi="Arial"/>
          <w:sz w:val="16"/>
          <w:szCs w:val="16"/>
        </w:rPr>
        <w:t>w Sali Koncertowej Państwowej Szkoły Muzycznej II st. w Płocku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  dla 450 słuchaczy oraz w Teatrze Dramatycznym w Płocku dla 300 słuchaczy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- dwa koncerty na Rynku Starego Miasta w Płocku dla łącznie 600 słuchaczy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w ramach III Międzynarodowego Festiwalu Zawodów Filmowych „Cinemagic.pl.”,</w:t>
      </w:r>
    </w:p>
    <w:p>
      <w:pPr>
        <w:pStyle w:val="Normal1"/>
        <w:tabs>
          <w:tab w:val="clear" w:pos="720"/>
          <w:tab w:val="left" w:pos="566" w:leader="none"/>
          <w:tab w:val="left" w:pos="1125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>„Czterech tenorów i Diva”</w:t>
      </w:r>
      <w:r>
        <w:rPr>
          <w:rFonts w:eastAsia="Arial" w:cs="Arial" w:ascii="Arial" w:hAnsi="Arial"/>
          <w:sz w:val="16"/>
          <w:szCs w:val="16"/>
        </w:rPr>
        <w:t>, który odbył się w Warszawie dla 200 słuchaczy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>„Czterech tenorów”</w:t>
      </w:r>
      <w:r>
        <w:rPr>
          <w:rFonts w:eastAsia="Arial" w:cs="Arial" w:ascii="Arial" w:hAnsi="Arial"/>
          <w:sz w:val="16"/>
          <w:szCs w:val="16"/>
        </w:rPr>
        <w:t xml:space="preserve">, który odbył się w Juracie dla 100 słuchaczy, a także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   w Teatrze Dramatycznym w Płocku dla 350 słuchaczy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Love songs” </w:t>
      </w:r>
      <w:r>
        <w:rPr>
          <w:rFonts w:eastAsia="Arial" w:cs="Arial" w:ascii="Arial" w:hAnsi="Arial"/>
          <w:sz w:val="16"/>
          <w:szCs w:val="16"/>
        </w:rPr>
        <w:t>w Domu Technika w Płocku dla 200 słuchaczy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Tajniki życia młodego diabetyka” </w:t>
      </w:r>
      <w:r>
        <w:rPr>
          <w:rFonts w:eastAsia="Arial" w:cs="Arial" w:ascii="Arial" w:hAnsi="Arial"/>
          <w:sz w:val="16"/>
          <w:szCs w:val="16"/>
        </w:rPr>
        <w:t>w Sali Koncertowej Państwowej Szkoły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  Muzycznej w Płocku dla 460 słuchaczy,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- Koncert w okazji 40 – lecia nieprzerwanej działalności akademickiego Chóru </w:t>
      </w:r>
    </w:p>
    <w:p>
      <w:pPr>
        <w:pStyle w:val="Normal1"/>
        <w:tabs>
          <w:tab w:val="clear" w:pos="720"/>
          <w:tab w:val="left" w:pos="566" w:leader="none"/>
          <w:tab w:val="left" w:pos="4253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Politechniki Łódzkiej, który odbył się w Łodzi dla 700 słuchaczy,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>d) 2</w:t>
      </w:r>
      <w:r>
        <w:rPr>
          <w:rFonts w:eastAsia="Arial" w:cs="Arial" w:ascii="Arial" w:hAnsi="Arial"/>
          <w:sz w:val="16"/>
          <w:szCs w:val="16"/>
          <w:u w:val="single"/>
        </w:rPr>
        <w:t xml:space="preserve"> koncerty kameralne zlecone: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-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XXVII spotkanie z cyklu Prezentacji kultury regionalnej powiatów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ab/>
        <w:t xml:space="preserve">      województwa mazowieckiego” </w:t>
      </w:r>
      <w:r>
        <w:rPr>
          <w:rFonts w:eastAsia="Arial" w:cs="Arial" w:ascii="Arial" w:hAnsi="Arial"/>
          <w:sz w:val="16"/>
          <w:szCs w:val="16"/>
        </w:rPr>
        <w:t>w Muzeum Romantyzmu w Opinogórze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  dla 100 słuchaczy,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- </w:t>
      </w:r>
      <w:r>
        <w:rPr>
          <w:rFonts w:eastAsia="Arial" w:cs="Arial" w:ascii="Arial" w:hAnsi="Arial"/>
          <w:iCs/>
          <w:sz w:val="16"/>
          <w:szCs w:val="16"/>
        </w:rPr>
        <w:t xml:space="preserve">Koncert dla Stowarzyszenia </w:t>
      </w:r>
      <w:r>
        <w:rPr>
          <w:rFonts w:eastAsia="Arial" w:cs="Arial" w:ascii="Arial" w:hAnsi="Arial"/>
          <w:i/>
          <w:iCs/>
          <w:sz w:val="16"/>
          <w:szCs w:val="16"/>
        </w:rPr>
        <w:t>„Twoja Gmina”</w:t>
      </w:r>
      <w:r>
        <w:rPr>
          <w:rFonts w:eastAsia="Arial" w:cs="Arial" w:ascii="Arial" w:hAnsi="Arial"/>
          <w:sz w:val="16"/>
          <w:szCs w:val="16"/>
        </w:rPr>
        <w:t xml:space="preserve">, który odbył się w Gąsewie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  Koło Bodzanowa dla 100 słuchaczy,</w:t>
      </w:r>
    </w:p>
    <w:p>
      <w:pPr>
        <w:pStyle w:val="Normal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>e) 2</w:t>
      </w:r>
      <w:r>
        <w:rPr>
          <w:rFonts w:eastAsia="Arial" w:cs="Arial" w:ascii="Arial" w:hAnsi="Arial"/>
          <w:sz w:val="16"/>
          <w:szCs w:val="16"/>
          <w:u w:val="single"/>
        </w:rPr>
        <w:t xml:space="preserve"> koncerty kameralne w Sali Koncertowej Państwowej Szkoły Muzycznej </w:t>
      </w:r>
    </w:p>
    <w:p>
      <w:pPr>
        <w:pStyle w:val="Normal"/>
        <w:tabs>
          <w:tab w:val="clear" w:pos="720"/>
          <w:tab w:val="left" w:pos="566" w:leader="none"/>
          <w:tab w:val="left" w:pos="4025" w:leader="none"/>
          <w:tab w:val="right" w:pos="921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 xml:space="preserve">    </w:t>
      </w:r>
      <w:r>
        <w:rPr>
          <w:rFonts w:eastAsia="Arial" w:cs="Arial" w:ascii="Arial" w:hAnsi="Arial"/>
          <w:sz w:val="16"/>
          <w:szCs w:val="16"/>
          <w:u w:val="single"/>
        </w:rPr>
        <w:t xml:space="preserve">w Płocku pn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Niemen...Wspomnienie...” </w:t>
      </w:r>
      <w:r>
        <w:rPr>
          <w:rFonts w:eastAsia="Arial" w:cs="Arial" w:ascii="Arial" w:hAnsi="Arial"/>
          <w:sz w:val="16"/>
          <w:szCs w:val="16"/>
        </w:rPr>
        <w:t>dla łącznie 659 słuchaczy.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zychody uzyskane w 2008 roku ze sprzedaży biletów wyniosły 397.462,98 zł.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ydatki bezpośrednie związane są przede wszystkim z obsługą muzyczną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koncertów (w tym honorariami muzyków i solistów) oraz ze współudziałem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zespołów doangażowanych, a także z: zakwaterowaniem zaproszonych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/>
      </w:pPr>
      <w:r>
        <w:rPr>
          <w:rFonts w:eastAsia="Arial" w:cs="Arial" w:ascii="Arial" w:hAnsi="Arial"/>
          <w:sz w:val="16"/>
          <w:szCs w:val="16"/>
        </w:rPr>
        <w:t xml:space="preserve">muzyków i solistów, obsługą techniczną koncertów, reklamą realizowanych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rzedsięwzięć, wypłacaniem ekwiwalentów za akcesoria, wynajmem sal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 koncerty, opłacaniem składek członkowskich na ZAiKS oraz wypożyczaniem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ut.</w:t>
      </w:r>
    </w:p>
    <w:p>
      <w:pPr>
        <w:pStyle w:val="Normal1"/>
        <w:tabs>
          <w:tab w:val="clear" w:pos="720"/>
          <w:tab w:val="left" w:pos="-3459" w:leader="none"/>
          <w:tab w:val="left" w:pos="0" w:leader="none"/>
          <w:tab w:val="right" w:pos="518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566" w:leader="none"/>
          <w:tab w:val="left" w:pos="4025" w:leader="none"/>
          <w:tab w:val="right" w:pos="9214" w:leader="none"/>
        </w:tabs>
        <w:ind w:left="402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71"/>
        <w:numPr>
          <w:ilvl w:val="6"/>
          <w:numId w:val="3"/>
        </w:numPr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</w:tabs>
        <w:ind w:left="795" w:right="0" w:hanging="360"/>
        <w:rPr>
          <w:color w:val="000000"/>
        </w:rPr>
      </w:pPr>
      <w:r>
        <w:rPr>
          <w:color w:val="000000"/>
        </w:rPr>
        <w:t xml:space="preserve">Organizacja koncertów dla dzieci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690" w:leader="none"/>
          <w:tab w:val="right" w:pos="10065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 xml:space="preserve">    w wieku przedszkolnym oraz młodzieży</w:t>
        <w:tab/>
        <w:tab/>
      </w:r>
      <w:r>
        <w:rPr>
          <w:rFonts w:eastAsia="Arial" w:cs="Arial" w:ascii="Arial" w:hAnsi="Arial"/>
          <w:sz w:val="16"/>
          <w:szCs w:val="16"/>
        </w:rPr>
        <w:t>02</w:t>
      </w:r>
      <w:r>
        <w:rPr>
          <w:rFonts w:eastAsia="Arial" w:cs="Arial" w:ascii="Arial" w:hAnsi="Arial"/>
          <w:sz w:val="16"/>
          <w:szCs w:val="16"/>
          <w:lang w:val="zxx"/>
        </w:rPr>
        <w:t>/POS/P</w:t>
      </w:r>
    </w:p>
    <w:p>
      <w:pPr>
        <w:pStyle w:val="Heading41"/>
        <w:tabs>
          <w:tab w:val="clear" w:pos="12561"/>
          <w:tab w:val="clear" w:pos="13731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11" w:leader="none"/>
        </w:tabs>
        <w:spacing w:before="120" w:after="0"/>
        <w:ind w:left="0" w:right="0" w:hanging="0"/>
        <w:rPr>
          <w:color w:val="000000"/>
        </w:rPr>
      </w:pPr>
      <w:r>
        <w:rPr>
          <w:color w:val="000000"/>
        </w:rPr>
        <w:t>plan</w:t>
        <w:tab/>
        <w:tab/>
        <w:tab/>
        <w:tab/>
        <w:tab/>
        <w:t>1,10</w:t>
        <w:tab/>
        <w:t>37.565,00</w:t>
        <w:tab/>
        <w:t>51.241,74</w:t>
        <w:tab/>
        <w:t>88.806,74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11" w:leader="none"/>
        </w:tabs>
        <w:spacing w:before="60" w:after="0"/>
        <w:rPr/>
      </w:pPr>
      <w:r>
        <w:rPr>
          <w:rFonts w:eastAsia="Arial" w:cs="Arial" w:ascii="Arial" w:hAnsi="Arial"/>
          <w:b/>
          <w:bCs/>
          <w:i/>
          <w:sz w:val="16"/>
        </w:rPr>
        <w:t>wykonanie</w:t>
      </w:r>
      <w:r>
        <w:rPr>
          <w:rFonts w:eastAsia="Arial" w:cs="Arial" w:ascii="Arial" w:hAnsi="Arial"/>
          <w:i/>
          <w:sz w:val="16"/>
        </w:rPr>
        <w:tab/>
        <w:tab/>
        <w:tab/>
      </w:r>
      <w:r>
        <w:rPr>
          <w:rFonts w:eastAsia="Arial" w:cs="Arial" w:ascii="Arial" w:hAnsi="Arial"/>
          <w:b/>
          <w:bCs/>
          <w:i/>
          <w:sz w:val="16"/>
        </w:rPr>
        <w:t>1,10</w:t>
        <w:tab/>
        <w:t>36.650,23</w:t>
        <w:tab/>
        <w:t>50.918,33</w:t>
        <w:tab/>
        <w:t>87.568,56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16" w:leader="none"/>
          <w:tab w:val="right" w:pos="13750" w:leader="none"/>
          <w:tab w:val="right" w:pos="15111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</w:rPr>
        <w:t>% wykonania</w:t>
      </w:r>
      <w:r>
        <w:rPr>
          <w:rFonts w:eastAsia="Arial" w:cs="Arial" w:ascii="Arial" w:hAnsi="Arial"/>
          <w:sz w:val="16"/>
        </w:rPr>
        <w:tab/>
        <w:tab/>
      </w:r>
      <w:r>
        <w:rPr>
          <w:rFonts w:eastAsia="Arial" w:cs="Arial" w:ascii="Arial" w:hAnsi="Arial"/>
          <w:i/>
          <w:iCs/>
          <w:sz w:val="16"/>
        </w:rPr>
        <w:tab/>
        <w:t>97,56%</w:t>
        <w:tab/>
        <w:t>99,37\%</w:t>
        <w:tab/>
        <w:t>98,61%</w:t>
      </w:r>
    </w:p>
    <w:p>
      <w:pPr>
        <w:pStyle w:val="Normal1"/>
        <w:tabs>
          <w:tab w:val="clear" w:pos="720"/>
          <w:tab w:val="left" w:pos="3960" w:leader="none"/>
        </w:tabs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W ramach </w:t>
      </w:r>
      <w:r>
        <w:rPr>
          <w:rFonts w:cs="Arial" w:ascii="Arial" w:hAnsi="Arial"/>
          <w:sz w:val="16"/>
          <w:szCs w:val="16"/>
        </w:rPr>
        <w:t>realizacji</w:t>
      </w:r>
      <w:r>
        <w:rPr>
          <w:rFonts w:eastAsia="Arial" w:cs="Arial" w:ascii="Arial" w:hAnsi="Arial"/>
          <w:sz w:val="16"/>
          <w:szCs w:val="16"/>
        </w:rPr>
        <w:t xml:space="preserve"> zakresu rzeczowego zadania, polegającego na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pularyzowaniu kultury muzycznej w przedszkolach oraz wytworzeniu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wśród najmłodszej publiczności fascynacji muzyką, w 2008 roku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łocka Orkiestra Symfoniczna przygotowała i przeprowadziła 233 audycje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przedszkolne obejmujące: prezentację instrumentów muzycznych,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edukację muzyczną, przekaz wiedzy o muzyce. Celem audycji było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zybliżenie dzieciom wartości ze świata muzyki. Naturalny kontakt dzieci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 elementami sztuki wykonawczej stanowił przejaw „pracy u podstaw”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mierzającej do właściwego przygotowania przyszłych odbiorców kultury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uzycznej. Audycje odbywały się w następujących blokach programowych:</w:t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3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„Biały walczyk” </w:t>
      </w:r>
      <w:r>
        <w:rPr>
          <w:rFonts w:eastAsia="Arial" w:cs="Arial" w:ascii="Arial" w:hAnsi="Arial"/>
          <w:sz w:val="16"/>
          <w:szCs w:val="16"/>
        </w:rPr>
        <w:t>spotkanie karnawałowe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, „Mroźna kołysanka, czyli barwy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zimy”, „Kubuś Puchatek w rozśpiewanej chacie”, „Jazda na puzonie”,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„Witajcie w naszej bajce”, „ Pierwsza wędrówka Kubusia Puchatka”,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„Kubuś Puchatek w krainie maszerujących dźwięków”, „Spotkanie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kasztanowych ludków” </w:t>
      </w:r>
      <w:r>
        <w:rPr>
          <w:rFonts w:eastAsia="Arial" w:cs="Arial" w:ascii="Arial" w:hAnsi="Arial"/>
          <w:iCs/>
          <w:sz w:val="16"/>
          <w:szCs w:val="16"/>
        </w:rPr>
        <w:t xml:space="preserve">oraz </w:t>
      </w:r>
      <w:r>
        <w:rPr>
          <w:rFonts w:eastAsia="Arial" w:cs="Arial" w:ascii="Arial" w:hAnsi="Arial"/>
          <w:i/>
          <w:iCs/>
          <w:sz w:val="16"/>
          <w:szCs w:val="16"/>
        </w:rPr>
        <w:t>„Wigilijna opowieść”.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Słuchaczami zrealizowanych audycji umuzykalniających przedszkolnych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było ogółem 11.650 dzieci.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onadto w ramach zadania Orkiestra organizuje w placówkach oświatowych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zw. koncerty kameralne szkolne. W 2008 roku koncerty te realizowane były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w szkołach w Płocku, Sannikach, Ciachcinie, Rogozinie, Wyszynie, Małej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si i Szczawinie Kościelnym, m.in. w następujących blokach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tematycznych: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„Z karnawałem przez świat”, „Zamknij oczy, a ujrzysz...”, „Hej Mazowsze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jakie cudne - Na ludową nutę”, „Tańce innych narodów”, „Niezwykły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>instrument – Głos”, „Wiedeń na ¾”, „raz, dwa, trzy – marsz”, „Jesień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w krainie muzyki” </w:t>
      </w:r>
      <w:r>
        <w:rPr>
          <w:rFonts w:eastAsia="Arial" w:cs="Arial" w:ascii="Arial" w:hAnsi="Arial"/>
          <w:iCs/>
          <w:sz w:val="16"/>
          <w:szCs w:val="16"/>
        </w:rPr>
        <w:t xml:space="preserve">oraz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W grudniową noc”.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Płocka Orkiestra Symfoniczna wykonała łącznie 55 koncertów kameralnych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szkolnych dla ogółem 18.290 słuchaczy.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Przychody uzyskane ze sprzedaży biletów wstępu na koncerty kameralne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zkolne wyniosły w 2008 roku 14.841,13 zł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datki bezpośrednie poniesione w ramach realizacji zadania związane są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przede wszystkim z obsługą muzyczną audycji, tj. honorariami muzyków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solistów oraz ze współudziałem w koncertach zaproszonych zespołów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uzyczno – aktorskich, a także z opłacaniem składek na ZAiKS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71"/>
        <w:numPr>
          <w:ilvl w:val="6"/>
          <w:numId w:val="3"/>
        </w:numPr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</w:tabs>
        <w:ind w:left="795" w:right="0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Organizacja Letniego Festiwalu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497" w:leader="none"/>
          <w:tab w:val="right" w:pos="10065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7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</w:t>
      </w:r>
      <w:r>
        <w:rPr>
          <w:rFonts w:eastAsia="Arial" w:cs="Arial" w:ascii="Arial" w:hAnsi="Arial"/>
          <w:b/>
          <w:bCs/>
          <w:sz w:val="16"/>
          <w:szCs w:val="16"/>
        </w:rPr>
        <w:t>Muzycznego</w:t>
        <w:tab/>
        <w:tab/>
      </w:r>
      <w:r>
        <w:rPr>
          <w:rFonts w:eastAsia="Arial" w:cs="Arial" w:ascii="Arial" w:hAnsi="Arial"/>
          <w:sz w:val="16"/>
          <w:szCs w:val="16"/>
        </w:rPr>
        <w:tab/>
        <w:t>03</w:t>
      </w:r>
      <w:r>
        <w:rPr>
          <w:rFonts w:eastAsia="Arial" w:cs="Arial" w:ascii="Arial" w:hAnsi="Arial"/>
          <w:sz w:val="16"/>
          <w:szCs w:val="16"/>
          <w:lang w:val="zxx"/>
        </w:rPr>
        <w:t>/POS/P</w:t>
      </w:r>
      <w:r>
        <w:rPr>
          <w:rFonts w:eastAsia="Arial" w:cs="Arial" w:ascii="Arial" w:hAnsi="Arial"/>
          <w:b/>
          <w:bCs/>
          <w:sz w:val="16"/>
          <w:szCs w:val="16"/>
          <w:lang w:val="zxx"/>
        </w:rPr>
        <w:tab/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120" w:after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plan</w:t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3,75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217.41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174.687,77</w:t>
        <w:tab/>
        <w:t>392.097,77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3,75</w:t>
        <w:tab/>
        <w:t>216.455,14</w:t>
        <w:tab/>
        <w:t>173.585,21</w:t>
        <w:tab/>
        <w:t xml:space="preserve"> 390.040,35</w:t>
      </w:r>
    </w:p>
    <w:p>
      <w:pPr>
        <w:pStyle w:val="Normal1"/>
        <w:tabs>
          <w:tab w:val="clear" w:pos="720"/>
          <w:tab w:val="left" w:pos="4025" w:leader="none"/>
          <w:tab w:val="left" w:pos="4111" w:leader="none"/>
          <w:tab w:val="right" w:pos="12616" w:leader="none"/>
          <w:tab w:val="right" w:pos="13750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99,56%</w:t>
        <w:tab/>
        <w:t xml:space="preserve">             99,37%                    99,48%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Letni Festiwal Muzyczny jest imprezą cykliczną, odbywającą się w miesiącach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letnich. Celem Festiwalu jest popularyzacja muzyki wśród szerokiego grona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ubliczności. Festiwal wychodzi naprzeciw potrzebom całego społeczeństwa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łocka, a także turystom przebywającym w tym okresie w mieście, prezentując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okresie wakacyjnym koncerty muzyki popularnej, kameralnej, a także dzieła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ceniczne i koncerty symfoniczne. Koncerty odbywają się w miejscach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zerokiego dostępu dla słuchaczy: Rynek Starego Miasta, Bazylika Katedralna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ramach edycji imprezy mającej miejsce w 2008 roku odbyły się następujące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oncerty festiwalowe: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Inauguracja X Letniego Festiwalu Muzycznego „Rockowa Noc z Orkiestrą”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  - koncert na Rynku Starego Miasta dla 1.500 słuchaczy; koncert w wykonaniu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 Płockiej Orkiestry Symfonicznej oraz Jona Lorda (Wielka Brytania) – organy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 Hammonda pod dyrekcją Mischy Dameva (Szwajcaria)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ab/>
        <w:t xml:space="preserve">-  „Impresiones Argentinas” </w:t>
      </w:r>
      <w:r>
        <w:rPr>
          <w:rFonts w:eastAsia="Arial" w:cs="Arial" w:ascii="Arial" w:hAnsi="Arial"/>
          <w:sz w:val="16"/>
          <w:szCs w:val="16"/>
        </w:rPr>
        <w:t>– koncert w Muzeum Mazowieckim w Płocku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   dla 130 słuchaczy; koncert w wykonaniu Kwintetu Smyczkowego Płockiej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 Orkiestry Symfonicznej oraz Jana Jakuba Bokuna – dyrygent, klarnet;</w:t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3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>„Biesiada z góralami”</w:t>
      </w:r>
      <w:r>
        <w:rPr>
          <w:rFonts w:eastAsia="Arial" w:cs="Arial" w:ascii="Arial" w:hAnsi="Arial"/>
          <w:sz w:val="16"/>
          <w:szCs w:val="16"/>
        </w:rPr>
        <w:t xml:space="preserve"> – koncert na Rynku Starego Miasta dla 600 słuchaczy;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koncert w wykonaniu grupy Turniowi oraz Płockiej Orkiestry Symfonicznej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pod dyrekcją Wojciecha Mrozka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Musica Nova Persona Grata” </w:t>
      </w:r>
      <w:r>
        <w:rPr>
          <w:rFonts w:eastAsia="Arial" w:cs="Arial" w:ascii="Arial" w:hAnsi="Arial"/>
          <w:sz w:val="16"/>
          <w:szCs w:val="16"/>
        </w:rPr>
        <w:t>– koncert w Bazylice Katedralnej w Płocku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  dla 300 słuchaczy; koncert w wykonaniu Agaty Zubel – sopran oraz Płockiej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Orkiestry Symfonicznej pod dyrekcją Mirosława Jacka Błaszczyka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Jazzowe Fantazje III” </w:t>
      </w:r>
      <w:r>
        <w:rPr>
          <w:rFonts w:eastAsia="Arial" w:cs="Arial" w:ascii="Arial" w:hAnsi="Arial"/>
          <w:sz w:val="16"/>
          <w:szCs w:val="16"/>
        </w:rPr>
        <w:t>– koncert na Rynku Starego Miasta dla 500 słuchaczy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  koncert w wykonaniu Chóru Państwowej Wyższej Szkoły Zawodowej </w:t>
      </w:r>
      <w:r>
        <w:rPr>
          <w:rFonts w:eastAsia="Arial" w:cs="Arial" w:ascii="Arial" w:hAnsi="Arial"/>
          <w:i/>
          <w:sz w:val="16"/>
          <w:szCs w:val="16"/>
        </w:rPr>
        <w:t xml:space="preserve">„Vox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ab/>
        <w:t xml:space="preserve">  Juventutis</w:t>
      </w:r>
      <w:r>
        <w:rPr>
          <w:rFonts w:eastAsia="Arial" w:cs="Arial" w:ascii="Arial" w:hAnsi="Arial"/>
          <w:sz w:val="16"/>
          <w:szCs w:val="16"/>
        </w:rPr>
        <w:t xml:space="preserve">”, Zespołu Jazzowego </w:t>
      </w:r>
      <w:r>
        <w:rPr>
          <w:rFonts w:eastAsia="Arial" w:cs="Arial" w:ascii="Arial" w:hAnsi="Arial"/>
          <w:i/>
          <w:sz w:val="16"/>
          <w:szCs w:val="16"/>
        </w:rPr>
        <w:t xml:space="preserve">„Jazz Cape”, </w:t>
      </w:r>
      <w:r>
        <w:rPr>
          <w:rFonts w:eastAsia="Arial" w:cs="Arial" w:ascii="Arial" w:hAnsi="Arial"/>
          <w:sz w:val="16"/>
          <w:szCs w:val="16"/>
        </w:rPr>
        <w:t xml:space="preserve">Zespołu </w:t>
      </w:r>
      <w:r>
        <w:rPr>
          <w:rFonts w:eastAsia="Arial" w:cs="Arial" w:ascii="Arial" w:hAnsi="Arial"/>
          <w:i/>
          <w:sz w:val="16"/>
          <w:szCs w:val="16"/>
        </w:rPr>
        <w:t>„Positive Vibrations”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oraz Chóru ZSCE </w:t>
      </w:r>
      <w:r>
        <w:rPr>
          <w:rFonts w:eastAsia="Arial" w:cs="Arial" w:ascii="Arial" w:hAnsi="Arial"/>
          <w:i/>
          <w:sz w:val="16"/>
          <w:szCs w:val="16"/>
        </w:rPr>
        <w:t>„Alchemik”</w:t>
      </w:r>
      <w:r>
        <w:rPr>
          <w:rFonts w:eastAsia="Arial" w:cs="Arial" w:ascii="Arial" w:hAnsi="Arial"/>
          <w:sz w:val="16"/>
          <w:szCs w:val="16"/>
        </w:rPr>
        <w:t xml:space="preserve"> pod dyrekcją Roberta Majewskiego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Impresje...” </w:t>
      </w:r>
      <w:r>
        <w:rPr>
          <w:rFonts w:eastAsia="Arial" w:cs="Arial" w:ascii="Arial" w:hAnsi="Arial"/>
          <w:sz w:val="16"/>
          <w:szCs w:val="16"/>
        </w:rPr>
        <w:t>– koncert w Kościele Farnym w Płocku dla 300 słuchaczy;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koncert  w wykonaniu Collegium Vocale Bydgoszcz oraz Kwartetu Pomorskiego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Kocham Paryż” </w:t>
      </w:r>
      <w:r>
        <w:rPr>
          <w:rFonts w:eastAsia="Arial" w:cs="Arial" w:ascii="Arial" w:hAnsi="Arial"/>
          <w:sz w:val="16"/>
          <w:szCs w:val="16"/>
        </w:rPr>
        <w:t xml:space="preserve">– koncert na Rynku Starego Miasta w Płocku dla 500 słuchaczy;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koncert w wykonaniu Ewy Maleszy – wokal oraz Zespołu New Musette Quartet;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Zbigniew Herbert... Wspomnienie” </w:t>
      </w:r>
      <w:r>
        <w:rPr>
          <w:rFonts w:eastAsia="Arial" w:cs="Arial" w:ascii="Arial" w:hAnsi="Arial"/>
          <w:sz w:val="16"/>
          <w:szCs w:val="16"/>
        </w:rPr>
        <w:t xml:space="preserve">– koncert w Bazylice Katedralnej w Płocku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  dla 300 słuchaczy; koncert w wykonaniu Jarosława Ciecierskiego – organy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oraz Cezarego Wilczyna – recytacje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Na bałkańską nutę” </w:t>
      </w:r>
      <w:r>
        <w:rPr>
          <w:rFonts w:eastAsia="Arial" w:cs="Arial" w:ascii="Arial" w:hAnsi="Arial"/>
          <w:sz w:val="16"/>
          <w:szCs w:val="16"/>
        </w:rPr>
        <w:t xml:space="preserve">– koncert na Rynku Starego Miasta w Płocku dla 100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słuchaczy; koncert w wykonaniu Zespołu Dos Lomagos;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sz w:val="16"/>
          <w:szCs w:val="16"/>
        </w:rPr>
        <w:t xml:space="preserve">„Co nam w duszy gra...” </w:t>
      </w:r>
      <w:r>
        <w:rPr>
          <w:rFonts w:eastAsia="Arial" w:cs="Arial" w:ascii="Arial" w:hAnsi="Arial"/>
          <w:sz w:val="16"/>
          <w:szCs w:val="16"/>
        </w:rPr>
        <w:t>Zakończenie X Letniego Festiwalu Muzycznego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sz w:val="16"/>
          <w:szCs w:val="16"/>
        </w:rPr>
        <w:tab/>
        <w:t xml:space="preserve">  – </w:t>
      </w:r>
      <w:r>
        <w:rPr>
          <w:rFonts w:eastAsia="Arial" w:cs="Arial" w:ascii="Arial" w:hAnsi="Arial"/>
          <w:sz w:val="16"/>
          <w:szCs w:val="16"/>
        </w:rPr>
        <w:t>koncert na Rynku Starego Miasta w Płocku dla 1.000 słuchaczy, koncert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w wykonaniu Hanny Śleszyńskiej – wokal, Przemysława Brannego – wokal,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Bogusława Meca – wokal, Michaliny Bródnowskiej – wokal, Jerzego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Karwowskiego – saksofon, Wojciecha Olszewskiego – piano, Piotra Kończala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– perkusja, Krzysztofa Samela – gitara basowa, kontrabas oraz Płockiej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  Orkiestry Symfonicznej pod dyrekcją Zbigniewa Górnego.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Wydatki bezpośrednie poniesione w 2008 roku w ramach zadania związane są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przede wszystkim z obsługą muzyczną koncertów (w tym honorariami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uzyków i solistów) oraz ze współudziałem zespołów doangażowanych,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 także z: zakupem usług elektrycznych i transportowych oraz sprzątania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o imprezach, reklamą realizowanych przedsięwzięć na terenie miasta poprzez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lakatowanie afiszy, zakwaterowaniem zaproszonych muzyków i solistów,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obsługą techniczną koncertów, opłacaniem składek na ZAiKS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3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</w:rPr>
        <w:tab/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Heading71"/>
        <w:numPr>
          <w:ilvl w:val="6"/>
          <w:numId w:val="4"/>
        </w:numPr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</w:tabs>
        <w:ind w:left="795" w:right="0" w:hanging="36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Działalność w zakresie profilaktyki </w:t>
      </w:r>
    </w:p>
    <w:p>
      <w:pPr>
        <w:pStyle w:val="Heading71"/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</w:tabs>
        <w:ind w:left="795" w:right="0" w:hanging="0"/>
        <w:rPr>
          <w:color w:val="000000"/>
        </w:rPr>
      </w:pPr>
      <w:r>
        <w:rPr>
          <w:color w:val="000000"/>
        </w:rPr>
        <w:t xml:space="preserve">uzależnień, rozwiązywania problemów </w:t>
      </w:r>
    </w:p>
    <w:p>
      <w:pPr>
        <w:pStyle w:val="Heading71"/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</w:tabs>
        <w:ind w:left="795" w:right="0" w:hanging="0"/>
        <w:rPr>
          <w:color w:val="000000"/>
        </w:rPr>
      </w:pPr>
      <w:r>
        <w:rPr>
          <w:color w:val="000000"/>
        </w:rPr>
        <w:t xml:space="preserve">alkoholowych oraz przeciwdziałania </w:t>
      </w:r>
    </w:p>
    <w:p>
      <w:pPr>
        <w:pStyle w:val="Heading71"/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</w:tabs>
        <w:ind w:left="795" w:right="0" w:hanging="0"/>
        <w:rPr/>
      </w:pPr>
      <w:r>
        <w:rPr>
          <w:color w:val="000000"/>
        </w:rPr>
        <w:t>przemocy w rodzinie</w:t>
        <w:tab/>
        <w:tab/>
      </w: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    04</w:t>
      </w:r>
      <w:r>
        <w:rPr>
          <w:b w:val="false"/>
          <w:bCs w:val="false"/>
          <w:color w:val="000000"/>
          <w:lang w:val="zxx"/>
        </w:rPr>
        <w:t>/POS/P</w:t>
      </w:r>
      <w:r>
        <w:rPr>
          <w:color w:val="000000"/>
          <w:lang w:val="zxx"/>
        </w:rPr>
        <w:tab/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12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22.70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0,00</w:t>
        <w:tab/>
        <w:t>22.700,00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0,00</w:t>
        <w:tab/>
        <w:t>21.591,29</w:t>
        <w:tab/>
        <w:t>0,00</w:t>
        <w:tab/>
        <w:t xml:space="preserve"> 21.591,29</w:t>
      </w:r>
    </w:p>
    <w:p>
      <w:pPr>
        <w:pStyle w:val="Normal1"/>
        <w:tabs>
          <w:tab w:val="clear" w:pos="720"/>
          <w:tab w:val="left" w:pos="4025" w:leader="none"/>
          <w:tab w:val="left" w:pos="4111" w:leader="none"/>
          <w:tab w:val="right" w:pos="12616" w:leader="none"/>
          <w:tab w:val="right" w:pos="13750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95,12%</w:t>
        <w:tab/>
        <w:t xml:space="preserve">           -</w:t>
        <w:tab/>
        <w:t xml:space="preserve">     95,12%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ramach zakresu rzeczowego zadania obejmującego prowadzenie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działalności z zakresu profilaktyki uzależnień, rozwiązywania problemów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lkoholowych oraz przeciwdziałania przemocy w rodzinie w  dniu 18 kwietnia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2008 roku Płocka Orkiestra Symfoniczna im. W. Lutosławskiego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organizowała </w:t>
        <w:tab/>
        <w:t xml:space="preserve">2 koncerty symfoniczne szkolne w Sali Koncertowej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aństwowej Szkoły Muzycznej w Płocku dla łącznie około 1.000 młodych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łuchaczy oraz koncert symfoniczny otwarty w Sali Koncertowej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Państwowej Szkoły Muzycznej w Płocku dla 394 słuchaczy pn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Sercom,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które słyszą...”. </w:t>
      </w:r>
      <w:r>
        <w:rPr>
          <w:rFonts w:eastAsia="Arial" w:cs="Arial" w:ascii="Arial" w:hAnsi="Arial"/>
          <w:sz w:val="16"/>
          <w:szCs w:val="16"/>
        </w:rPr>
        <w:t>Koncert stanowił kontynuację przedsięwzięcia wyrażającego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przeciw przeciwko przemocy w rodzinie, które zapoczątkowane zostało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roku 2006. Koncert wykonany został przez Płocką Orkiestrę Symfoniczną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im. W. Lutosławskiego w Płocku pod dyrekcją Krzesimira Dębskiego,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 udziałem Anny Jurksztowicz (śpiew). W programie koncertu znalazły się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łównie kompozycje dyrygenta stanowiące ścieżki muzyczne wielu filmów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 seriali.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Przychody uzyskane ze sprzedaży biletów wstępu na koncert wyniosły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2008 roku 7.627,90 zł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datki bezpośrednie poniesione w ramach zadania dotyczą współudziału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espołów doangażowanych oraz honorariów muzyków i solistów, a także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reklamy przedsięwzięcia na terenie miasta poprzez plakatowanie afiszy;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najmu Sali; zakwaterowania zaproszonych muzyków i solistów oraz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płacenia składek członkowskich na ZaiKS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71"/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  <w:tab w:val="left" w:pos="750" w:leader="none"/>
        </w:tabs>
        <w:ind w:left="435" w:right="0" w:hanging="0"/>
        <w:rPr/>
      </w:pPr>
      <w:r>
        <w:rPr>
          <w:color w:val="000000"/>
        </w:rPr>
        <w:t>5</w:t>
        <w:tab/>
        <w:t xml:space="preserve"> Zakupy inwestycyjne</w:t>
        <w:tab/>
        <w:tab/>
      </w: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    05</w:t>
      </w:r>
      <w:r>
        <w:rPr>
          <w:b w:val="false"/>
          <w:bCs w:val="false"/>
          <w:color w:val="000000"/>
          <w:lang w:val="zxx"/>
        </w:rPr>
        <w:t>/POS/P</w:t>
      </w:r>
      <w:r>
        <w:rPr>
          <w:color w:val="000000"/>
          <w:lang w:val="zxx"/>
        </w:rPr>
        <w:tab/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12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117.591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0,00</w:t>
        <w:tab/>
        <w:t>117.591,00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0,00</w:t>
        <w:tab/>
        <w:t>113.352,79</w:t>
        <w:tab/>
        <w:t>0,00</w:t>
        <w:tab/>
        <w:t xml:space="preserve"> 113.352,79</w:t>
      </w:r>
    </w:p>
    <w:p>
      <w:pPr>
        <w:pStyle w:val="Normal1"/>
        <w:tabs>
          <w:tab w:val="clear" w:pos="720"/>
          <w:tab w:val="left" w:pos="4025" w:leader="none"/>
          <w:tab w:val="left" w:pos="4111" w:leader="none"/>
          <w:tab w:val="right" w:pos="12616" w:leader="none"/>
          <w:tab w:val="right" w:pos="13725" w:leader="none"/>
          <w:tab w:val="right" w:pos="13770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96,40%</w:t>
        <w:tab/>
        <w:t xml:space="preserve">           -</w:t>
        <w:tab/>
        <w:tab/>
        <w:t xml:space="preserve">     96,40%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ramach powyższego zadania w 2008 roku zakupiono klawesyn, dwa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kontrabasy, ksylofon, flet piccolo oraz samochód dostawczy do transportu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sób i sprzętu dla potrzeb Orkiestry. Środki na realizację zadnia pochodzą 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z dotacji z Ministerstwa Kultury i Dziedzictwa Narodowego.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datki bezpośrednie zadania nie stanowią kosztów działalności </w:t>
        <w:tab/>
        <w:t>instytucji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2008 roku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W 2008 roku Płocka Orkiestra Symfoniczna im. W. Lutosławskiego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siągnęła ponadto dochody w wysokości 280.796,52 zł. nie związane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 realizacją konkretnego zadania, tj. przede wszystkim darowizny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d sponsorów, a także odsetki bankowe i zwroty z tytułu wynajmu lokali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łużbowych oraz korzystania z telefonów służbowych do celów prywatnych.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okresie sprawozdawczym instytucja otrzymała także dotację celową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wysokości 25.000,00 zł. z Ministerstwa Kultury i Dziedzictwa Narodowego</w:t>
      </w:r>
    </w:p>
    <w:p>
      <w:pPr>
        <w:pStyle w:val="Normal1"/>
        <w:tabs>
          <w:tab w:val="clear" w:pos="720"/>
          <w:tab w:val="left" w:pos="3969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z przeznaczeniem na dofinansowanie kosztów organizacji X Letniego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Festiwalu Muzycznego.  </w:t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60" w:after="0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>OGÓŁEM: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plan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47,00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1.521.171,00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  <w:t xml:space="preserve">     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2.189.420,00</w:t>
        <w:tab/>
        <w:t>3.710.591,00</w:t>
      </w:r>
    </w:p>
    <w:p>
      <w:pPr>
        <w:pStyle w:val="BodyText2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800" w:leader="none"/>
          <w:tab w:val="right" w:pos="15168" w:leader="none"/>
        </w:tabs>
        <w:spacing w:before="6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onanie</w:t>
        <w:tab/>
        <w:tab/>
        <w:t>47,00</w:t>
        <w:tab/>
        <w:t>1.511.923,70</w:t>
        <w:tab/>
        <w:t>2.175.601,35</w:t>
        <w:tab/>
        <w:t>3.687.525,05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85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b/>
          <w:bCs/>
          <w:sz w:val="16"/>
          <w:szCs w:val="16"/>
        </w:rPr>
        <w:tab/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ab/>
        <w:t>99,39%</w:t>
        <w:tab/>
        <w:t>99,37%</w:t>
        <w:tab/>
        <w:t>99,38%</w:t>
      </w:r>
      <w:r>
        <w:br w:type="page"/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color w:val="FF0000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Heading8"/>
        <w:spacing w:before="16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ŁOCKA  GALERIA  SZTUKI</w:t>
      </w:r>
    </w:p>
    <w:p>
      <w:pPr>
        <w:pStyle w:val="Heading71"/>
        <w:numPr>
          <w:ilvl w:val="0"/>
          <w:numId w:val="6"/>
        </w:numPr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  <w:tab w:val="right" w:pos="9960" w:leader="none"/>
          <w:tab w:val="right" w:pos="15808" w:leader="none"/>
        </w:tabs>
        <w:spacing w:before="240" w:after="0"/>
        <w:rPr/>
      </w:pPr>
      <w:r>
        <w:rPr>
          <w:color w:val="000000"/>
        </w:rPr>
        <w:t>Organizowanie wystaw</w:t>
        <w:tab/>
      </w:r>
      <w:r>
        <w:rPr>
          <w:b w:val="false"/>
          <w:bCs w:val="false"/>
          <w:color w:val="000000"/>
        </w:rPr>
        <w:t>01</w:t>
      </w:r>
      <w:r>
        <w:rPr>
          <w:b w:val="false"/>
          <w:bCs w:val="false"/>
          <w:color w:val="000000"/>
          <w:lang w:val="zxx"/>
        </w:rPr>
        <w:t>/PGS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sz w:val="16"/>
          <w:szCs w:val="16"/>
        </w:rPr>
        <w:t>plan</w:t>
        <w:tab/>
        <w:tab/>
      </w:r>
      <w:r>
        <w:rPr>
          <w:rFonts w:eastAsia="Arial" w:cs="Arial" w:ascii="Arial" w:hAnsi="Arial"/>
          <w:i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sz w:val="16"/>
          <w:szCs w:val="16"/>
        </w:rPr>
        <w:t>5,2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115.81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483.60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599.410,00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5,20</w:t>
        <w:tab/>
        <w:t>114.837,89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480.505,49</w:t>
        <w:tab/>
        <w:t>595.343,38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</w:rPr>
        <w:t>% wykonania</w:t>
      </w:r>
      <w:r>
        <w:rPr>
          <w:rFonts w:eastAsia="Arial" w:cs="Arial" w:ascii="Arial" w:hAnsi="Arial"/>
          <w:sz w:val="16"/>
        </w:rPr>
        <w:tab/>
        <w:tab/>
      </w:r>
      <w:r>
        <w:rPr>
          <w:rFonts w:eastAsia="Arial" w:cs="Arial" w:ascii="Arial" w:hAnsi="Arial"/>
          <w:i/>
          <w:iCs/>
          <w:sz w:val="16"/>
        </w:rPr>
        <w:tab/>
        <w:t>99,16%</w:t>
        <w:tab/>
        <w:t>99,36%</w:t>
        <w:tab/>
        <w:t>99,32%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color w:val="FF0000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realizowany w 2008 roku przez Płocką Galerię Sztuki w ramach działalności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stawienniczej zakres rzeczowy zadania obejmował 10 wystaw: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-    „Picasso, Matisse, Miro. Obsesja, kolor i marzenia senne” </w:t>
      </w:r>
      <w:r>
        <w:rPr>
          <w:rFonts w:eastAsia="Arial" w:cs="Arial" w:ascii="Arial" w:hAnsi="Arial"/>
          <w:sz w:val="16"/>
          <w:szCs w:val="16"/>
        </w:rPr>
        <w:t>(w dniach 16.01.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– </w:t>
      </w:r>
      <w:r>
        <w:rPr>
          <w:rFonts w:eastAsia="Arial" w:cs="Arial" w:ascii="Arial" w:hAnsi="Arial"/>
          <w:sz w:val="16"/>
          <w:szCs w:val="16"/>
        </w:rPr>
        <w:t>9.03.08 r.), na której zaprezentowano prawie 100 grafik najznakomitszych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artystów europejskich XX wieku; wśród dzieł Picassa zobaczyć możn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yło m. in. cykl litografii ilustrujących opowiadanie Prospera Merimeego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„</w:t>
      </w:r>
      <w:r>
        <w:rPr>
          <w:rFonts w:eastAsia="Arial" w:cs="Arial" w:ascii="Arial" w:hAnsi="Arial"/>
          <w:i/>
          <w:iCs/>
          <w:sz w:val="16"/>
          <w:szCs w:val="16"/>
        </w:rPr>
        <w:t>Carmen”</w:t>
      </w:r>
      <w:r>
        <w:rPr>
          <w:rFonts w:eastAsia="Arial" w:cs="Arial" w:ascii="Arial" w:hAnsi="Arial"/>
          <w:sz w:val="16"/>
          <w:szCs w:val="16"/>
        </w:rPr>
        <w:t xml:space="preserve">; twórczość graficzną Matisse'a prezentuje cykl prac, które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artysta wykonał w legendarnej serii </w:t>
      </w:r>
      <w:r>
        <w:rPr>
          <w:rFonts w:eastAsia="Arial" w:cs="Arial" w:ascii="Arial" w:hAnsi="Arial"/>
          <w:i/>
          <w:iCs/>
          <w:sz w:val="16"/>
          <w:szCs w:val="16"/>
        </w:rPr>
        <w:t>„Błękitne akty”</w:t>
      </w:r>
      <w:r>
        <w:rPr>
          <w:rFonts w:eastAsia="Arial" w:cs="Arial" w:ascii="Arial" w:hAnsi="Arial"/>
          <w:sz w:val="16"/>
          <w:szCs w:val="16"/>
        </w:rPr>
        <w:t xml:space="preserve">; grafiki Miro ukazywały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subtelny humor, znaki i symbole przypominające dziecinne rysunki;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dodatkowo Galeria przygotowała zdjęcia, komentarze, opisy i wydruki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rzedstawiające motywy polskie w twórczości Picassa, a także cytaty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otyczące życia i twórczości prezentowanych artystów; wystawie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warzyszyła projekcja filmu ukazującego sylwetki artystów i ich biografie;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wernisaż uświetnił swoim występem polsko – hiszpański zespół LOS PYOS,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który w trakcie występu zaprezentował tradycyjny taniec flamenco;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 ramach wystawy ogłoszony został także konkurs dla dzieci i młodzieży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na najciekawszą wycinankę zainspirowaną twórczością Matisse'a; wystawę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bejrzało 1.550 osób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>wystawę komiksu (w dniach 19.03 – 10.04.08 r.) przedstawiającą prace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11 czołowych polskich twórców komiksu z lat 1972 – 2007, na której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prezentowano gotowe projekty i wersje robocze w postaci szkiców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 „blaudruków”; na wystawie znalazły się prace zarówno nestorów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olskiego komiksu – Jerzego Skarżyńskiego czy Tadeusza Baranowskiego,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>jak i młodych twórców, m. in. Jacka Frąsia i Krzysztofa Ostrowskiego;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zwieńczeniem wystawy były warsztaty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KomiksFest” </w:t>
      </w:r>
      <w:r>
        <w:rPr>
          <w:rFonts w:eastAsia="Arial" w:cs="Arial" w:ascii="Arial" w:hAnsi="Arial"/>
          <w:sz w:val="16"/>
          <w:szCs w:val="16"/>
        </w:rPr>
        <w:t xml:space="preserve">- spotkanie z praktykami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twórcami komiksów, podczas którego zaproszeni goście opowiadali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 prezentowali zainteresowanym jak wygląda praca nad komiksem poczynając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d pomysłu, poprzez wizualizację, do jego wykonania; wystawę obejrzało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600 osób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wystawę rzeźby Macieja Zabawy (w dniach 19.03 – 10.04.08 r.), której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warzyszyły warsztaty plastyczne dla dzieci  młodzieży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wystawę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Chińska Armia Terakotowa” </w:t>
      </w:r>
      <w:r>
        <w:rPr>
          <w:rFonts w:eastAsia="Arial" w:cs="Arial" w:ascii="Arial" w:hAnsi="Arial"/>
          <w:sz w:val="16"/>
          <w:szCs w:val="16"/>
        </w:rPr>
        <w:t>(w dniach 18.04 – 1.06.08 r.) będącą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jedną z najważniejszych wystaw prezentowanych w Polsce; z uwagi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na uznanie jej za jedno z najważniejszych odkryć archeologicznych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inionego stulecia została wpisana na listę dziedzictwa kultury UNESCO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jako ósmy cud świata; w płockiej Galerii zaprezentowano 43 wojowników,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glinianą kwadrygę z dwoma naturalnych rozmiarów końmi oraz dwie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naturalnych rozmiarów czaple, a także ceramiczne naczynia, wazy i inne </w:t>
      </w:r>
      <w:r>
        <w:br w:type="page"/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historyczne przedmioty; przez cały okres trwania wystawy towarzyszył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jej projekcja filmowa dotycząca historii armii, samego cesarza, wykopalisk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archeologicznych i muzeum w Xian; wystawę obejrzało 2.500 osób;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>wystawie towarzyszyła Ogólnopolsk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Noc Muzeów” </w:t>
      </w:r>
      <w:r>
        <w:rPr>
          <w:rFonts w:eastAsia="Arial" w:cs="Arial" w:ascii="Arial" w:hAnsi="Arial"/>
          <w:sz w:val="16"/>
          <w:szCs w:val="16"/>
        </w:rPr>
        <w:t>- otwarcie Galerii dla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osób ją odwiedzających, z której to inicjatywy skorzystało około 200 osób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wystawę plakatu filmowego Jakuba Erola oraz pamiątek i filmów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Krzysztofa Zanussiego (w dniach 12.06 – 22.06.08 r.), która zgromadził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miłośników filmu i kina polskiego; wystawie towarzyszyły projekcje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filmowe w reżyserii Krzysztofa Zanussiego: </w:t>
      </w:r>
      <w:r>
        <w:rPr>
          <w:rFonts w:eastAsia="Arial" w:cs="Arial" w:ascii="Arial" w:hAnsi="Arial"/>
          <w:i/>
          <w:iCs/>
          <w:sz w:val="16"/>
          <w:szCs w:val="16"/>
        </w:rPr>
        <w:t>„Życie rodzinne”, „Struktura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kryształu”, „Spirala”, „Iluminacja”, „Barwy ochronne”, „Sesja castingowa”,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„</w:t>
      </w:r>
      <w:r>
        <w:rPr>
          <w:rFonts w:eastAsia="Arial" w:cs="Arial" w:ascii="Arial" w:hAnsi="Arial"/>
          <w:i/>
          <w:iCs/>
          <w:sz w:val="16"/>
          <w:szCs w:val="16"/>
        </w:rPr>
        <w:t>Cwał”</w:t>
      </w:r>
      <w:r>
        <w:rPr>
          <w:rFonts w:eastAsia="Arial" w:cs="Arial" w:ascii="Arial" w:hAnsi="Arial"/>
          <w:sz w:val="16"/>
          <w:szCs w:val="16"/>
        </w:rPr>
        <w:t>; wystawę obejrzały 204 osoby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>wystawę fotografii Tadeusza Rolke (w dniach 9.07 – 31.08.08 r.)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ezentującą zestaw zdjęć pochodzących z lat 50 – tych i 60 – tych oraz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spółczesnych; na wystawie zaprezentowano ponadto foto – obiekty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ojciecha Prażmowskiego, a w salonie debiutów fotografie Mariusz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łynarkiewicza; wystawę obejrzały 334 osoby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VIII Międzynarodowy Festiwal Sztuki Książki </w:t>
      </w:r>
      <w:r>
        <w:rPr>
          <w:rFonts w:eastAsia="Arial" w:cs="Arial" w:ascii="Arial" w:hAnsi="Arial"/>
          <w:i/>
          <w:iCs/>
          <w:sz w:val="16"/>
          <w:szCs w:val="16"/>
        </w:rPr>
        <w:t>„Czas ponad czasem”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- wystawę prezentującą książkę artystyczną, unikatową, zaskakującą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 swojej formie i kształcie; w Małym Salonie Galerii zaprezentowano obrazy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olejne inspirowane kulturą i folklorem indiańskim; wystawę obejrzały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.033 osoby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wystawę fotograficzną Marka Tomalika pt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Czerwony środek Australii”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rezentującą zdjęcia z wyprawy polskiego podróżnika do samego środk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radawnej krainy Aborygenów, tj. głównie zdjęcia tzw. australijskiego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/>
      </w:pPr>
      <w:r>
        <w:rPr>
          <w:rFonts w:eastAsia="Arial" w:cs="Arial" w:ascii="Arial" w:hAnsi="Arial"/>
          <w:sz w:val="16"/>
          <w:szCs w:val="16"/>
        </w:rPr>
        <w:t xml:space="preserve">Outbacku; wystawie towarzyszyła wystawa pasteli Beaty Zalot – artystki z Zakopanego,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która w swojej twórczości skupia się na uwiecznianiu tajemnic i magii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świata; wystawy obejrzało 401 osób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wystawę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Magia grafiki japońskiej” </w:t>
      </w:r>
      <w:r>
        <w:rPr>
          <w:rFonts w:eastAsia="Arial" w:cs="Arial" w:ascii="Arial" w:hAnsi="Arial"/>
          <w:sz w:val="16"/>
          <w:szCs w:val="16"/>
        </w:rPr>
        <w:t xml:space="preserve">prezentującą prace autorstw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najlepszych współczesnych grafików japońskich; wystawa objęta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ostała Honorowym Patronatem przez wybitnych artystów: Toshihiro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Hamano i Andrzeja Wajdę; wystawę obejrzało 113 osób;</w:t>
      </w:r>
    </w:p>
    <w:p>
      <w:pPr>
        <w:pStyle w:val="Normal1"/>
        <w:tabs>
          <w:tab w:val="clear" w:pos="720"/>
          <w:tab w:val="left" w:pos="4338" w:leader="none"/>
        </w:tabs>
        <w:ind w:left="4055" w:hanging="0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wystawę pokonkursową projektów pomnika Bolesława Krzywoustego; </w:t>
      </w:r>
    </w:p>
    <w:p>
      <w:pPr>
        <w:pStyle w:val="Normal1"/>
        <w:tabs>
          <w:tab w:val="clear" w:pos="720"/>
          <w:tab w:val="left" w:pos="8363" w:leader="none"/>
        </w:tabs>
        <w:ind w:left="433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ystawę obejrzało 113 osób.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W ramach realizacji zakresu rzeczowego zadania Galeria opracowuje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i przygotowuje ponadto we własnym zakresie materiały i informacje na temat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aktualnych wystaw, a także przeprowadza zwyczajowo działania informacyjne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z powiadomieniem środków przekazu (prasa, telewizja, radio, internet), drogą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e – mailową lub na organizowanych konferencjach prasowych. W 2008 roku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odbyło się 8 tego typu konferencji.</w:t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Przychody uzyskane ze sprzedaży biletów wstępu na wystawy oraz w postaci 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pływów od sponsorów wyniosły w 2008 roku odpowiednio 19.248,00 zł. 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raz 15.000,00 zł.</w:t>
      </w:r>
      <w:r>
        <w:br w:type="page"/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Zrealizowane wydatki bezpośrednie związane są przede wszystkim z: </w:t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wypożyczeniem wystawy „</w:t>
      </w:r>
      <w:r>
        <w:rPr>
          <w:rFonts w:eastAsia="Arial" w:cs="Arial" w:ascii="Arial" w:hAnsi="Arial"/>
          <w:i/>
          <w:iCs/>
          <w:sz w:val="16"/>
          <w:szCs w:val="16"/>
        </w:rPr>
        <w:t>Chińska Armia Terakotowa”</w:t>
      </w:r>
      <w:r>
        <w:rPr>
          <w:rFonts w:eastAsia="Arial" w:cs="Arial" w:ascii="Arial" w:hAnsi="Arial"/>
          <w:sz w:val="16"/>
          <w:szCs w:val="16"/>
        </w:rPr>
        <w:t>, transportem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reklamą organizowanych wystaw oraz dokonywaniem zakupów </w:t>
        <w:tab/>
        <w:t>materiałów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niezbędnych do przygotowania ekspozycji, a także z honorariami 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nikającymi z zawartych umów o dzieło oraz umów – zleceń, występami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espołów muzycznych uświetniającymi wystawy, zakwaterowaniem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wyżywieniem zapraszanych gości oraz obsługą techniczną wystaw. 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onadto dotyczą one opłat pocztowych i delegacji.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1063" w:leader="none"/>
          <w:tab w:val="left" w:pos="1093" w:leader="none"/>
          <w:tab w:val="left" w:pos="4308" w:leader="none"/>
          <w:tab w:val="center" w:pos="9826" w:leader="none"/>
          <w:tab w:val="right" w:pos="11554" w:leader="none"/>
          <w:tab w:val="right" w:pos="12844" w:leader="none"/>
          <w:tab w:val="right" w:pos="14014" w:leader="none"/>
          <w:tab w:val="right" w:pos="15394" w:leader="none"/>
        </w:tabs>
        <w:spacing w:before="120" w:after="0"/>
        <w:ind w:left="283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2 </w:t>
      </w:r>
      <w:r>
        <w:rPr>
          <w:rFonts w:eastAsia="Arial" w:cs="Arial" w:ascii="Arial" w:hAnsi="Arial"/>
          <w:sz w:val="20"/>
          <w:szCs w:val="20"/>
        </w:rPr>
        <w:tab/>
        <w:t xml:space="preserve">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Działalność edukacyjna  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1"/>
        <w:tabs>
          <w:tab w:val="clear" w:pos="720"/>
          <w:tab w:val="right" w:pos="1937" w:leader="none"/>
          <w:tab w:val="left" w:pos="2027" w:leader="none"/>
          <w:tab w:val="left" w:pos="5442" w:leader="none"/>
          <w:tab w:val="center" w:pos="9781" w:leader="none"/>
          <w:tab w:val="right" w:pos="11482" w:leader="none"/>
          <w:tab w:val="right" w:pos="12688" w:leader="none"/>
          <w:tab w:val="right" w:pos="13978" w:leader="none"/>
          <w:tab w:val="right" w:pos="15148" w:leader="none"/>
          <w:tab w:val="right" w:pos="16528" w:leader="none"/>
        </w:tabs>
        <w:ind w:left="1417" w:hanging="0"/>
        <w:rPr/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>02</w:t>
      </w:r>
      <w:r>
        <w:rPr>
          <w:rFonts w:eastAsia="Arial" w:cs="Arial" w:ascii="Arial" w:hAnsi="Arial"/>
          <w:sz w:val="16"/>
          <w:szCs w:val="16"/>
          <w:lang w:val="zxx"/>
        </w:rPr>
        <w:t>/PGS/P</w:t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28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  <w:tab/>
        <w:tab/>
      </w:r>
      <w:r>
        <w:rPr>
          <w:rFonts w:eastAsia="Arial" w:cs="Arial" w:ascii="Arial" w:hAnsi="Arial"/>
          <w:sz w:val="16"/>
          <w:szCs w:val="16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3,70</w:t>
        <w:tab/>
        <w:t>40.490,00</w:t>
        <w:tab/>
        <w:t>344.100,00</w:t>
        <w:tab/>
        <w:t>384.590,00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28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</w:r>
      <w:r>
        <w:rPr>
          <w:rFonts w:eastAsia="Arial" w:cs="Arial" w:ascii="Arial" w:hAnsi="Arial"/>
          <w:sz w:val="16"/>
          <w:szCs w:val="16"/>
        </w:rPr>
        <w:tab/>
        <w:tab/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3,70</w:t>
        <w:tab/>
        <w:t>39.840,00</w:t>
        <w:tab/>
        <w:t>341.898,14</w:t>
        <w:tab/>
        <w:t>381.738,14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28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</w:rPr>
        <w:tab/>
        <w:tab/>
      </w:r>
      <w:r>
        <w:rPr>
          <w:rFonts w:eastAsia="Arial" w:cs="Arial" w:ascii="Arial" w:hAnsi="Arial"/>
          <w:i/>
          <w:iCs/>
          <w:sz w:val="16"/>
        </w:rPr>
        <w:tab/>
        <w:tab/>
        <w:t>98,39%</w:t>
        <w:tab/>
        <w:t>99,36%</w:t>
        <w:tab/>
        <w:t>99,26%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W ramach działalności edukacyjnej, której wszystkie formy mają za zadanie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ułatwić odbiorcy zrozumienie i akceptację sztuki współczesnej w Płockiej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Galerii Sztuki odbywały się w 2008 roku liczne lekcje i pogadanki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na ekspozycji. Z tej formy edukacyjnej skorzystało łącznie na wszystkich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wystawach 3.346 osób.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W ramach realizacji zakresu rzeczowego zadania przeprowadzono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następujące konkursy: 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/>
        <w:t>-</w:t>
        <w:tab/>
        <w:t xml:space="preserve">konkurs na najciekawszą wycinankę zainspirowaną twórczością 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 xml:space="preserve">H. Matissa adresowany do dzieci i młodzieży szkolnej; głównymi 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kryteriami oceny były oryginalność pomysłu oraz techniczna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umiejętność podejścia do tematu; uroczyste wręczenie nagród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i wyróżnień odbyło się w dniu 7 marca 2008 roku w siedzibie Galerii;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/>
        <w:t>-</w:t>
        <w:tab/>
        <w:t xml:space="preserve">konkurs na utwór literacki o Płocku, którego rozstrzygnięcie odbyło 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się w dniu 15 lutego 2008 roku, a uroczyste wręczenie nagród odbyło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się w dniu 27 marca 2008 roku w siedzibie Galerii;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/>
        <w:t>-</w:t>
        <w:tab/>
        <w:t xml:space="preserve">konkurs filmowy oparty na motywach </w:t>
      </w:r>
      <w:r>
        <w:rPr>
          <w:i/>
          <w:iCs/>
        </w:rPr>
        <w:t xml:space="preserve">„Baśni i Legend o Płocku” 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adresowany do młodzieży szkół ponadgimnazjalnych i szkolnych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 xml:space="preserve">kółek zainteresowań.  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Ponadto ogłoszono konkurs fotograficzny pt. „</w:t>
      </w:r>
      <w:r>
        <w:rPr>
          <w:i/>
          <w:iCs/>
        </w:rPr>
        <w:t xml:space="preserve">”Płock na wesoło” </w:t>
      </w:r>
      <w:r>
        <w:rPr/>
        <w:t>skierowany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do szerokiego grona odbiorców.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W okresie sprawozdawczym zorganizowano także: 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/>
        <w:t>-</w:t>
        <w:tab/>
        <w:t>warsztaty edukacyjne dla uczniów Zespołu Szkół Centrum Edukacji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 xml:space="preserve">pn. </w:t>
      </w:r>
      <w:r>
        <w:rPr>
          <w:i/>
          <w:iCs/>
        </w:rPr>
        <w:t>„Analiza i interpretacja dzieła Sztuki”</w:t>
      </w:r>
      <w:r>
        <w:rPr/>
        <w:t xml:space="preserve">, w których uczestniczyło 60 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/>
      </w:pPr>
      <w:r>
        <w:rPr/>
        <w:t>osób,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/>
        <w:t>-</w:t>
        <w:tab/>
        <w:t>warsztaty plastyczne z udziałem dzieci i młodzieży,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/>
        <w:t>-</w:t>
        <w:tab/>
        <w:t xml:space="preserve">warsztaty plastyczne pn. </w:t>
      </w:r>
      <w:r>
        <w:rPr>
          <w:i/>
          <w:iCs/>
        </w:rPr>
        <w:t xml:space="preserve">„Bohaterowie płockich baśni i legend” </w:t>
      </w:r>
      <w:r>
        <w:rPr>
          <w:iCs/>
        </w:rPr>
        <w:t xml:space="preserve"> </w:t>
      </w:r>
    </w:p>
    <w:p>
      <w:pPr>
        <w:pStyle w:val="BodyText2"/>
        <w:tabs>
          <w:tab w:val="clear" w:pos="720"/>
          <w:tab w:val="left" w:pos="4385" w:leader="none"/>
        </w:tabs>
        <w:ind w:left="4385" w:hanging="0"/>
        <w:rPr>
          <w:iCs/>
        </w:rPr>
      </w:pPr>
      <w:r>
        <w:rPr>
          <w:iCs/>
        </w:rPr>
        <w:t>z udziałem 5 uczestników,</w:t>
      </w:r>
    </w:p>
    <w:p>
      <w:pPr>
        <w:pStyle w:val="BodyText2"/>
        <w:tabs>
          <w:tab w:val="clear" w:pos="720"/>
          <w:tab w:val="left" w:pos="4385" w:leader="none"/>
        </w:tabs>
        <w:ind w:left="4025" w:hanging="0"/>
        <w:rPr/>
      </w:pPr>
      <w:r>
        <w:rPr>
          <w:iCs/>
        </w:rPr>
        <w:t>-</w:t>
        <w:tab/>
        <w:t>warsztaty komiksu z udziałem 203 uczestników.</w:t>
      </w:r>
      <w:r>
        <w:br w:type="page"/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20" w:leader="none"/>
          <w:tab w:val="left" w:pos="8525" w:leader="none"/>
          <w:tab w:val="center" w:pos="10572" w:leader="none"/>
        </w:tabs>
        <w:ind w:left="4025" w:hanging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>
          <w:rFonts w:ascii="Arial" w:hAnsi="Arial" w:eastAsia="Arial" w:cs="Arial"/>
          <w:iCs/>
          <w:sz w:val="16"/>
          <w:szCs w:val="16"/>
        </w:rPr>
      </w:pPr>
      <w:r>
        <w:rPr>
          <w:rFonts w:eastAsia="Arial" w:cs="Arial"/>
          <w:iCs/>
          <w:sz w:val="16"/>
          <w:szCs w:val="16"/>
        </w:rPr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>
          <w:iCs/>
        </w:rPr>
      </w:pPr>
      <w:r>
        <w:rPr>
          <w:iCs/>
        </w:rPr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>
          <w:iCs/>
        </w:rPr>
      </w:pPr>
      <w:r>
        <w:rPr>
          <w:iCs/>
        </w:rPr>
        <w:t>Przez okres wakacyjny, tj. od 16 lipca do 27 sierpnia 2008 roku w Galerii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>
          <w:iCs/>
        </w:rPr>
        <w:t xml:space="preserve">w ramach </w:t>
      </w:r>
      <w:r>
        <w:rPr>
          <w:i/>
          <w:iCs/>
        </w:rPr>
        <w:t xml:space="preserve">„Kina letniego” </w:t>
      </w:r>
      <w:r>
        <w:rPr/>
        <w:t>odbyły się projekcje filmowe poświęcone życiu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i twórczości znanych artystów polskich i obcego pochodzenia, a także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filmy ukazujące najważniejsze style i kierunki w sztuce. Widzowie mogli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zapoznać się z  twórczością m. in. Andy'iego Warhola, Vermeera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van Delfa, Henriego Toulouse – Lautreca, Salvadora Dali, a także Tadeusza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Kantora czy Aleksandra Gierymskiego i innych. 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W ramach zadania odbyła się ponadto uroczysta promocja książki pt.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>
          <w:i/>
          <w:iCs/>
        </w:rPr>
        <w:t>„</w:t>
      </w:r>
      <w:r>
        <w:rPr>
          <w:i/>
          <w:iCs/>
        </w:rPr>
        <w:t xml:space="preserve">Gwiazdy w Wiśle. Baśnie i Legendy o Płocku” </w:t>
      </w:r>
      <w:r>
        <w:rPr/>
        <w:t>oraz spektakl plastyczno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– </w:t>
      </w:r>
      <w:r>
        <w:rPr/>
        <w:t>muzyczny, a także spektakl teatralny dla mieszkańców Płocka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na motywach jednej baśni z książki </w:t>
      </w:r>
      <w:r>
        <w:rPr>
          <w:i/>
          <w:iCs/>
        </w:rPr>
        <w:t xml:space="preserve">„Gwiazdy w Wiśle. Baśnie i Legendy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>
          <w:i/>
          <w:iCs/>
        </w:rPr>
        <w:t xml:space="preserve">o Płocku” </w:t>
      </w:r>
      <w:r>
        <w:rPr/>
        <w:t xml:space="preserve">wykonany przez uczniów kółka teatralnego </w:t>
      </w:r>
      <w:r>
        <w:rPr>
          <w:i/>
          <w:iCs/>
        </w:rPr>
        <w:t xml:space="preserve">„Teatr ośmiu”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działającego przy III LO im. M. Dąbrowskiej.</w:t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Przychody uzyskane w postaci wpłat za zajęcia edukacyjne wyniosły</w:t>
      </w:r>
    </w:p>
    <w:p>
      <w:pPr>
        <w:pStyle w:val="Normal"/>
        <w:tabs>
          <w:tab w:val="clear" w:pos="720"/>
          <w:tab w:val="left" w:pos="402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2008 roku 12.257,53 zł.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Wydatki bezpośrednie zadania związane są przede wszystkim z: zakupem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monet Ziemowita będących uzupełnieniem wydawnictwa </w:t>
      </w:r>
      <w:r>
        <w:rPr>
          <w:i/>
          <w:iCs/>
        </w:rPr>
        <w:t>„Gwiazdy w Wiśle.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>
          <w:i/>
          <w:iCs/>
        </w:rPr>
        <w:t>Baśnie i Legendy o Płocku”</w:t>
      </w:r>
      <w:r>
        <w:rPr/>
        <w:t xml:space="preserve"> i płyt do nagrania tekstów tej książki oraz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nagród dla laureatów konkursu na utwór literacki o Płocku i materiałów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niezbędnych do prowadzenia działalności edukacyjnej; wykonaniem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projektu książki </w:t>
      </w:r>
      <w:r>
        <w:rPr>
          <w:i/>
          <w:iCs/>
        </w:rPr>
        <w:t>„Gwiazdy w Wiśle. Baśnie i Legendy o Płocku”</w:t>
      </w:r>
      <w:r>
        <w:rPr/>
        <w:t xml:space="preserve"> oraz cięcia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laserowanego na jej okładce; honorariami wynikającymi z zawartych umów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o dzieło; organizacją Warsztatów Obróbki Cyfrowej Obrazu (zakwaterowanie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i wyżywienie uczestników Warsztatów, zakupy materiałów niezbędnych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do ich organizacji oraz honoraria wykładowców)</w:t>
      </w:r>
      <w:r>
        <w:rPr>
          <w:i/>
          <w:iCs/>
        </w:rPr>
        <w:t xml:space="preserve">. </w:t>
      </w:r>
      <w:r>
        <w:rPr/>
        <w:t>Obejmują ponadto zakupy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>materiałów niezbędnych do prowadzenia działalności edukacyjnej, opłaty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 xml:space="preserve">pocztowe oraz zakwaterowanie zapraszanych gości. </w:t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</w:r>
    </w:p>
    <w:p>
      <w:pPr>
        <w:pStyle w:val="BodyText2"/>
        <w:tabs>
          <w:tab w:val="clear" w:pos="720"/>
          <w:tab w:val="left" w:pos="4025" w:leader="none"/>
        </w:tabs>
        <w:ind w:left="4025" w:hanging="0"/>
        <w:rPr/>
      </w:pPr>
      <w:r>
        <w:rPr/>
        <w:tab/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778" w:leader="none"/>
          <w:tab w:val="left" w:pos="4520" w:leader="none"/>
          <w:tab w:val="right" w:pos="10500" w:leader="none"/>
        </w:tabs>
        <w:ind w:left="778" w:hanging="283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Działalność wydawnicza </w:t>
        <w:tab/>
        <w:tab/>
      </w:r>
    </w:p>
    <w:p>
      <w:pPr>
        <w:pStyle w:val="Normal1"/>
        <w:tabs>
          <w:tab w:val="clear" w:pos="720"/>
          <w:tab w:val="left" w:pos="4025" w:leader="none"/>
          <w:tab w:val="right" w:pos="10005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</w:r>
      <w:r>
        <w:rPr>
          <w:rFonts w:eastAsia="Arial" w:cs="Arial" w:ascii="Arial" w:hAnsi="Arial"/>
          <w:sz w:val="16"/>
          <w:szCs w:val="16"/>
        </w:rPr>
        <w:t>03</w:t>
      </w:r>
      <w:r>
        <w:rPr>
          <w:rFonts w:eastAsia="Arial" w:cs="Arial" w:ascii="Arial" w:hAnsi="Arial"/>
          <w:sz w:val="16"/>
          <w:szCs w:val="16"/>
          <w:lang w:val="zxx"/>
        </w:rPr>
        <w:t>/PGS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57" w:after="57"/>
        <w:rPr/>
      </w:pPr>
      <w:r>
        <w:rPr>
          <w:rFonts w:eastAsia="Arial" w:cs="Arial" w:ascii="Arial" w:hAnsi="Arial"/>
          <w:i/>
          <w:sz w:val="16"/>
          <w:szCs w:val="16"/>
        </w:rPr>
        <w:t>plan</w:t>
        <w:tab/>
        <w:tab/>
      </w:r>
      <w:r>
        <w:rPr>
          <w:rFonts w:eastAsia="Arial" w:cs="Arial" w:ascii="Arial" w:hAnsi="Arial"/>
          <w:i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sz w:val="16"/>
          <w:szCs w:val="16"/>
        </w:rPr>
        <w:t>2,1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63.70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195.30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259.000,00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57" w:after="57"/>
        <w:rPr/>
      </w:pPr>
      <w:r>
        <w:rPr>
          <w:rFonts w:eastAsia="Arial" w:cs="Arial" w:ascii="Arial" w:hAnsi="Arial"/>
          <w:b/>
          <w:sz w:val="16"/>
        </w:rPr>
        <w:t>w</w:t>
      </w:r>
      <w:r>
        <w:rPr>
          <w:rFonts w:eastAsia="Arial" w:cs="Arial" w:ascii="Arial" w:hAnsi="Arial"/>
          <w:b/>
          <w:i/>
          <w:iCs/>
          <w:sz w:val="16"/>
        </w:rPr>
        <w:t>ykonanie</w:t>
        <w:tab/>
        <w:tab/>
        <w:tab/>
        <w:t>2,10</w:t>
        <w:tab/>
        <w:t>63.449,51</w:t>
        <w:tab/>
        <w:t>194.050,30</w:t>
        <w:tab/>
        <w:t>257.499,81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57" w:after="5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i/>
          <w:iCs/>
          <w:sz w:val="16"/>
        </w:rPr>
        <w:t>% wykonania</w:t>
      </w:r>
      <w:r>
        <w:rPr>
          <w:rFonts w:eastAsia="Arial" w:cs="Arial" w:ascii="Arial" w:hAnsi="Arial"/>
          <w:sz w:val="16"/>
        </w:rPr>
        <w:tab/>
        <w:tab/>
      </w:r>
      <w:r>
        <w:rPr>
          <w:rFonts w:eastAsia="Arial" w:cs="Arial" w:ascii="Arial" w:hAnsi="Arial"/>
          <w:i/>
          <w:iCs/>
          <w:sz w:val="16"/>
        </w:rPr>
        <w:tab/>
        <w:tab/>
        <w:t>99,61%</w:t>
        <w:tab/>
        <w:t>99,36%</w:t>
        <w:tab/>
        <w:t>99,42%</w:t>
      </w:r>
      <w:r>
        <w:rPr>
          <w:rFonts w:eastAsia="Arial" w:cs="Arial" w:ascii="Arial" w:hAnsi="Arial"/>
          <w:b/>
          <w:bCs/>
          <w:i/>
          <w:iCs/>
          <w:sz w:val="16"/>
        </w:rPr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</w:rPr>
        <w:tab/>
        <w:tab/>
        <w:tab/>
        <w:t>W ramach prowadzonej przez Płocką Galerię Sztuki w 2008 roku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</w:rPr>
        <w:tab/>
        <w:tab/>
        <w:tab/>
        <w:t xml:space="preserve">działalności wydawniczej instytucja wydała: 13 zaproszeń na każdą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</w:rPr>
        <w:tab/>
        <w:tab/>
        <w:tab/>
        <w:t xml:space="preserve">z wystaw, 4 katalogi do wystaw: </w:t>
      </w:r>
      <w:r>
        <w:rPr>
          <w:rFonts w:eastAsia="Arial" w:cs="Arial" w:ascii="Arial" w:hAnsi="Arial"/>
          <w:i/>
          <w:iCs/>
          <w:sz w:val="16"/>
        </w:rPr>
        <w:t xml:space="preserve">„Picasso, Matisse, Miro”, „Tadeusz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i/>
          <w:iCs/>
          <w:sz w:val="16"/>
        </w:rPr>
        <w:tab/>
        <w:tab/>
        <w:tab/>
        <w:t>Rolke”, „Wojciech Prażmowski”, „Magia grafiki japońskiej”</w:t>
      </w:r>
      <w:r>
        <w:rPr>
          <w:rFonts w:eastAsia="Arial" w:cs="Arial" w:ascii="Arial" w:hAnsi="Arial"/>
          <w:sz w:val="16"/>
        </w:rPr>
        <w:t xml:space="preserve">, 17 plakatów,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ab/>
        <w:tab/>
        <w:tab/>
        <w:t xml:space="preserve">13 druków ulotnych (zakładki, pocztówki, informatory), 5 folderów,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</w:rPr>
        <w:tab/>
        <w:tab/>
        <w:tab/>
        <w:t xml:space="preserve">1 gazetę oraz książkę pt. </w:t>
      </w:r>
      <w:r>
        <w:rPr>
          <w:rFonts w:eastAsia="Arial" w:cs="Arial" w:ascii="Arial" w:hAnsi="Arial"/>
          <w:i/>
          <w:iCs/>
          <w:sz w:val="16"/>
        </w:rPr>
        <w:t>„Gwiazdy w Wiśle. Baśnie i Legendy o Płocku”.</w:t>
      </w:r>
      <w:r>
        <w:rPr>
          <w:rFonts w:eastAsia="Arial" w:cs="Arial" w:ascii="Arial" w:hAnsi="Arial"/>
          <w:sz w:val="16"/>
        </w:rPr>
        <w:t xml:space="preserve"> </w:t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color w:val="FF0000"/>
          <w:sz w:val="16"/>
        </w:rPr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Przychody uzyskane ze sprzedaży druków towarzyszących wystawom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wyniosły w 2008 roku 10.315,50 zł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Wydatki bezpośrednie poniesione w ramach realizacji zadania związane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są z drukiem wydawnictw towarzyszących wystawom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20" w:leader="none"/>
          <w:tab w:val="left" w:pos="8525" w:leader="none"/>
          <w:tab w:val="center" w:pos="10572" w:leader="none"/>
        </w:tabs>
        <w:ind w:left="4025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2008 roku Płocka Galeria Sztuki osiągnęła ponadto dochody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w wysokości 1.833,81 </w:t>
      </w:r>
      <w:r>
        <w:rPr>
          <w:rFonts w:eastAsia="Arial" w:cs="Arial" w:ascii="Arial" w:hAnsi="Arial"/>
          <w:sz w:val="16"/>
        </w:rPr>
        <w:t xml:space="preserve">zł. nie związane z realizacją konkretnego zadania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ab/>
        <w:t xml:space="preserve">tj. odsetki bankowe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Całkowity stan zatrudnienia w Płockiej Galerii Sztuki wynosi 11,00 etatów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z czego pracownicy zatrudnieni na</w:t>
      </w:r>
      <w:r>
        <w:rPr>
          <w:rFonts w:eastAsia="Arial" w:cs="Arial" w:ascii="Arial" w:hAnsi="Arial"/>
          <w:sz w:val="18"/>
          <w:szCs w:val="18"/>
        </w:rPr>
        <w:t xml:space="preserve"> 9 </w:t>
      </w:r>
      <w:r>
        <w:rPr>
          <w:rFonts w:eastAsia="Arial" w:cs="Arial" w:ascii="Arial" w:hAnsi="Arial"/>
          <w:sz w:val="16"/>
          <w:szCs w:val="16"/>
        </w:rPr>
        <w:t xml:space="preserve">etatach wykonują bezpośrednio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adania statutowe instytucji, natomiast 2 etaty to pracownicy obsługi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OGÓŁEM :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12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plan</w:t>
        <w:tab/>
        <w:tab/>
        <w:t>11,00</w:t>
        <w:tab/>
        <w:t>220.000,00</w:t>
        <w:tab/>
        <w:t>1.023.000,00</w:t>
        <w:tab/>
        <w:t>1.243.000,00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 xml:space="preserve">wykonanie </w:t>
      </w:r>
      <w:r>
        <w:rPr>
          <w:rFonts w:eastAsia="Arial" w:cs="Arial" w:ascii="Arial" w:hAnsi="Arial"/>
          <w:b/>
          <w:bCs/>
          <w:sz w:val="20"/>
          <w:szCs w:val="20"/>
        </w:rPr>
        <w:tab/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11,00</w:t>
        <w:tab/>
        <w:t>218.127,40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1.016.453,93</w:t>
        <w:tab/>
        <w:t>1.234.581,33</w:t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i/>
          <w:iCs/>
          <w:sz w:val="16"/>
        </w:rPr>
        <w:t>% wykonania</w:t>
      </w:r>
      <w:r>
        <w:rPr>
          <w:rFonts w:eastAsia="Arial" w:cs="Arial" w:ascii="Arial" w:hAnsi="Arial"/>
          <w:b/>
          <w:bCs/>
          <w:sz w:val="16"/>
        </w:rPr>
        <w:tab/>
        <w:tab/>
      </w:r>
      <w:r>
        <w:rPr>
          <w:rFonts w:eastAsia="Arial" w:cs="Arial" w:ascii="Arial" w:hAnsi="Arial"/>
          <w:b/>
          <w:bCs/>
          <w:i/>
          <w:iCs/>
          <w:sz w:val="16"/>
        </w:rPr>
        <w:tab/>
        <w:t>99,15%</w:t>
        <w:tab/>
        <w:t>99,36%</w:t>
        <w:tab/>
        <w:t>99,32%</w:t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20" w:leader="none"/>
          <w:tab w:val="left" w:pos="8525" w:leader="none"/>
          <w:tab w:val="center" w:pos="10572" w:leader="none"/>
        </w:tabs>
        <w:ind w:left="4025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90" w:leader="none"/>
        </w:tabs>
        <w:spacing w:before="240" w:after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 xml:space="preserve">KSIĄŻNICA  PŁOCKA  IM.  WŁ.  BRONIEWSKIEGO </w:t>
      </w:r>
    </w:p>
    <w:p>
      <w:pPr>
        <w:pStyle w:val="Normal1"/>
        <w:tabs>
          <w:tab w:val="clear" w:pos="720"/>
          <w:tab w:val="left" w:pos="90" w:leader="none"/>
        </w:tabs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1"/>
        <w:tabs>
          <w:tab w:val="clear" w:pos="720"/>
          <w:tab w:val="right" w:pos="803" w:leader="none"/>
          <w:tab w:val="left" w:pos="1018" w:leader="none"/>
          <w:tab w:val="left" w:pos="4308" w:leader="none"/>
          <w:tab w:val="center" w:pos="9826" w:leader="none"/>
          <w:tab w:val="right" w:pos="11554" w:leader="none"/>
          <w:tab w:val="right" w:pos="12844" w:leader="none"/>
          <w:tab w:val="right" w:pos="14014" w:leader="none"/>
          <w:tab w:val="right" w:pos="15394" w:leader="none"/>
        </w:tabs>
        <w:spacing w:before="120" w:after="0"/>
        <w:ind w:left="283" w:hanging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1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Gromadzenie, opracowanie zbiorów  </w:t>
      </w:r>
      <w:r>
        <w:rPr>
          <w:rFonts w:eastAsia="Arial" w:cs="Arial" w:ascii="Arial" w:hAnsi="Arial"/>
          <w:sz w:val="16"/>
          <w:szCs w:val="16"/>
        </w:rPr>
        <w:tab/>
        <w:tab/>
      </w:r>
    </w:p>
    <w:p>
      <w:pPr>
        <w:pStyle w:val="Normal1"/>
        <w:tabs>
          <w:tab w:val="left" w:pos="720" w:leader="none"/>
          <w:tab w:val="left" w:pos="4025" w:leader="none"/>
          <w:tab w:val="right" w:pos="925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i przechowywanie materiałów bibliotecznych</w:t>
        <w:tab/>
        <w:tab/>
      </w:r>
      <w:r>
        <w:rPr>
          <w:rFonts w:eastAsia="Arial" w:cs="Arial" w:ascii="Arial" w:hAnsi="Arial"/>
          <w:sz w:val="16"/>
          <w:szCs w:val="16"/>
        </w:rPr>
        <w:t>01/KP/P</w:t>
      </w:r>
    </w:p>
    <w:p>
      <w:pPr>
        <w:pStyle w:val="Normal1"/>
        <w:tabs>
          <w:tab w:val="clear" w:pos="720"/>
          <w:tab w:val="left" w:pos="567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34" w:after="34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>plan</w:t>
        <w:tab/>
        <w:tab/>
        <w:tab/>
        <w:tab/>
        <w:tab/>
        <w:t>16,25</w:t>
        <w:tab/>
        <w:t>202.500,00</w:t>
        <w:tab/>
        <w:t>869.808,33</w:t>
        <w:tab/>
        <w:t>1.072.308,33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34" w:after="34"/>
        <w:rPr/>
      </w:pPr>
      <w:r>
        <w:rPr>
          <w:rFonts w:eastAsia="Arial" w:cs="Arial" w:ascii="Arial" w:hAnsi="Arial"/>
          <w:b/>
          <w:bCs/>
          <w:sz w:val="16"/>
          <w:szCs w:val="16"/>
        </w:rPr>
        <w:t>w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ykonanie</w:t>
        <w:tab/>
        <w:tab/>
        <w:tab/>
        <w:t>16,25</w:t>
        <w:tab/>
        <w:t>200.725,17</w:t>
        <w:tab/>
        <w:t>868.683,27</w:t>
        <w:tab/>
        <w:t>1.069.408,44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34" w:after="34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ab/>
        <w:t>99,12%</w:t>
        <w:tab/>
        <w:t>99,87%</w:t>
        <w:tab/>
        <w:t>99,73%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</w:tabs>
        <w:spacing w:before="28" w:after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ab/>
      </w:r>
      <w:r>
        <w:rPr>
          <w:rFonts w:eastAsia="Arial" w:cs="Arial" w:ascii="Arial" w:hAnsi="Arial"/>
          <w:sz w:val="16"/>
          <w:szCs w:val="16"/>
        </w:rPr>
        <w:t xml:space="preserve">W ramach zadania polegającego na powiększaniu zbiorów książkowych </w:t>
      </w:r>
    </w:p>
    <w:p>
      <w:pPr>
        <w:pStyle w:val="Normal1"/>
        <w:tabs>
          <w:tab w:val="clear" w:pos="720"/>
          <w:tab w:val="left" w:pos="566" w:leader="none"/>
          <w:tab w:val="left" w:pos="4025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>wypożyczalni głównej, Biblioteki dla Dzieci, Działu zbiorów audiowizualnych</w:t>
      </w:r>
    </w:p>
    <w:p>
      <w:pPr>
        <w:pStyle w:val="Normal1"/>
        <w:tabs>
          <w:tab w:val="clear" w:pos="720"/>
          <w:tab w:val="left" w:pos="4025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raz 13 filii bibliotecznych Książnicy Płockiej dzięki zakupom nowości </w:t>
      </w:r>
    </w:p>
    <w:p>
      <w:pPr>
        <w:pStyle w:val="Normal1"/>
        <w:tabs>
          <w:tab w:val="clear" w:pos="720"/>
          <w:tab w:val="left" w:pos="4025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dawniczych ze środków przewidzianych na ten cel w planie działalności</w:t>
      </w:r>
    </w:p>
    <w:p>
      <w:pPr>
        <w:pStyle w:val="Normal1"/>
        <w:tabs>
          <w:tab w:val="clear" w:pos="720"/>
          <w:tab w:val="left" w:pos="4025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nstytucji na 2008 rok w okresie sprawozdawczym liczba zbiorów </w:t>
      </w:r>
    </w:p>
    <w:p>
      <w:pPr>
        <w:pStyle w:val="Normal1"/>
        <w:tabs>
          <w:tab w:val="clear" w:pos="720"/>
          <w:tab w:val="left" w:pos="4025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>powiększyła się łącznie o 10.040 jednostek inwentarzowych, tj.:</w:t>
      </w:r>
    </w:p>
    <w:p>
      <w:pPr>
        <w:pStyle w:val="Normal1"/>
        <w:tabs>
          <w:tab w:val="clear" w:pos="720"/>
          <w:tab w:val="left" w:pos="4025" w:leader="none"/>
          <w:tab w:val="right" w:pos="657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- książki </w:t>
        <w:tab/>
        <w:t>9.273 wol.</w:t>
      </w:r>
    </w:p>
    <w:p>
      <w:pPr>
        <w:pStyle w:val="Normal1"/>
        <w:tabs>
          <w:tab w:val="clear" w:pos="720"/>
          <w:tab w:val="left" w:pos="4025" w:leader="none"/>
          <w:tab w:val="right" w:pos="657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- czasopisma (roczniki)</w:t>
        <w:tab/>
        <w:t>14 wol.</w:t>
      </w:r>
    </w:p>
    <w:p>
      <w:pPr>
        <w:pStyle w:val="Normal1"/>
        <w:tabs>
          <w:tab w:val="clear" w:pos="720"/>
          <w:tab w:val="left" w:pos="4025" w:leader="none"/>
          <w:tab w:val="right" w:pos="657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ab/>
        <w:t>- zbiory specjalne</w:t>
        <w:tab/>
        <w:t>753 jedn.</w:t>
      </w:r>
    </w:p>
    <w:p>
      <w:pPr>
        <w:pStyle w:val="Normal1"/>
        <w:tabs>
          <w:tab w:val="clear" w:pos="720"/>
          <w:tab w:val="left" w:pos="4025" w:leader="none"/>
          <w:tab w:val="right" w:pos="80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(materiały nieksiążkowe, tj. kasety „książka mówiona”, płyty CD, kasety </w:t>
      </w:r>
    </w:p>
    <w:p>
      <w:pPr>
        <w:pStyle w:val="Normal1"/>
        <w:tabs>
          <w:tab w:val="clear" w:pos="720"/>
          <w:tab w:val="left" w:pos="4025" w:leader="none"/>
          <w:tab w:val="right" w:pos="8080" w:leader="none"/>
        </w:tabs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 video i płyty DVD, zbiory elektroniczne, dokumenty życia społecznego, </w:t>
      </w:r>
    </w:p>
    <w:p>
      <w:pPr>
        <w:pStyle w:val="Normal1"/>
        <w:tabs>
          <w:tab w:val="clear" w:pos="720"/>
          <w:tab w:val="left" w:pos="4025" w:leader="none"/>
          <w:tab w:val="right" w:pos="8080" w:leader="none"/>
        </w:tabs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 ekslibrisy)</w:t>
      </w:r>
    </w:p>
    <w:p>
      <w:pPr>
        <w:pStyle w:val="Normal1"/>
        <w:tabs>
          <w:tab w:val="clear" w:pos="720"/>
          <w:tab w:val="right" w:pos="-1560" w:leader="none"/>
          <w:tab w:val="left" w:pos="4025" w:leader="none"/>
          <w:tab w:val="left" w:pos="4111" w:leader="none"/>
          <w:tab w:val="right" w:pos="7088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raz o 237 tytułów zaprenumerowanych czasopism. Ponadto 2.823 jednostki</w:t>
      </w:r>
    </w:p>
    <w:p>
      <w:pPr>
        <w:pStyle w:val="Normal1"/>
        <w:tabs>
          <w:tab w:val="clear" w:pos="720"/>
          <w:tab w:val="right" w:pos="-1560" w:leader="none"/>
          <w:tab w:val="left" w:pos="4025" w:leader="none"/>
          <w:tab w:val="left" w:pos="4111" w:leader="none"/>
          <w:tab w:val="right" w:pos="7088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nwentarzowe pozyskane przez Książnicę w 2008 roku stanowiły: </w:t>
      </w:r>
    </w:p>
    <w:p>
      <w:pPr>
        <w:pStyle w:val="Normal1"/>
        <w:tabs>
          <w:tab w:val="clear" w:pos="720"/>
          <w:tab w:val="right" w:pos="-1560" w:leader="none"/>
          <w:tab w:val="left" w:pos="4025" w:leader="none"/>
          <w:tab w:val="left" w:pos="4111" w:leader="none"/>
          <w:tab w:val="right" w:pos="7088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dary książkowe od czytelników, oprawione roczniki czasopism, zbiory </w:t>
      </w:r>
    </w:p>
    <w:p>
      <w:pPr>
        <w:pStyle w:val="Normal1"/>
        <w:tabs>
          <w:tab w:val="clear" w:pos="720"/>
          <w:tab w:val="right" w:pos="-1560" w:leader="none"/>
          <w:tab w:val="left" w:pos="4025" w:leader="none"/>
          <w:tab w:val="left" w:pos="4111" w:leader="none"/>
          <w:tab w:val="right" w:pos="7088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lektroniczne oraz zwroty za książki zagubione.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Wskaźnik zakupu materiałów bibliotecznych wszystkich rodzajów wyniósł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6,6 wol. na 100 mieszkańców. Wszystkie zgromadzone materiały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biblioteczne zostały wpisane do inwentarzy tradycyjnych i elektronicznych,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a także oznakowane, sklasyfikowane i opracowane formalnie i treściowo</w:t>
      </w:r>
    </w:p>
    <w:p>
      <w:pPr>
        <w:pStyle w:val="BodyText"/>
        <w:rPr/>
      </w:pPr>
      <w:r>
        <w:rPr>
          <w:color w:val="000000"/>
        </w:rPr>
        <w:tab/>
        <w:t xml:space="preserve">zgodnie z obowiązującymi normami bibliotecznymi. Baza komputerowa 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zbiorów Książnicy Płockiej znajdująca się w gmachu głównym jest na bieżąco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uzupełniana o nowe nabytki, a także porządkowana i modyfikowana.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Prowadzony jest ponadto tradycyjny katalog alfabetyczny oraz kartoteka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 xml:space="preserve">tytułowa. Filie Książnicy Płockiej, Biblioteka dla Dzieci oraz Dział zbiorów 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audiowizualnych tworzą własne komputerowe bazy danych.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W 2008 roku ze zbiorów bibliotecznych wycofano 5.611 wol. książek oraz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 xml:space="preserve">480 jednostek ze zbiorów audiowizualnych i elektronicznych. Ponadto dla 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całej sieci bibliotek w Płocku oraz bibliotek samorządowych powiatu płockiego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wydrukowano około 4.000 kart katalogowych.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 xml:space="preserve">Stan faktyczny zbiorów bibliotek wchodzących w strukturę organizacyjną </w:t>
      </w:r>
    </w:p>
    <w:p>
      <w:pPr>
        <w:pStyle w:val="BodyText"/>
        <w:rPr/>
      </w:pPr>
      <w:r>
        <w:rPr>
          <w:color w:val="000000"/>
        </w:rPr>
        <w:tab/>
        <w:t>Książnicy Płockiej w dniu 31.12.2008 r. wyniósł ogółem 458.218 jednostek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 xml:space="preserve">inwentarzowych, w tym 392.585 wol. książek, 5.097 wol. czasopism 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 xml:space="preserve">(roczników) i 60.536 jedn. zbiorów specjalnych. Wskaźnik zasobności 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 xml:space="preserve">płockich bibliotek na 100 mieszkańców wyniósł w 2008 roku 371,2 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>jednostek inwentarzowych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20" w:leader="none"/>
          <w:tab w:val="left" w:pos="8525" w:leader="none"/>
          <w:tab w:val="center" w:pos="10572" w:leader="none"/>
        </w:tabs>
        <w:ind w:left="4025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BodyText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color w:val="FF0000"/>
        </w:rPr>
        <w:tab/>
      </w:r>
      <w:r>
        <w:rPr>
          <w:color w:val="000000"/>
        </w:rPr>
        <w:t xml:space="preserve">Wydatki bezpośrednie zadania obejmują przede wszystkim zakup </w:t>
        <w:br/>
        <w:tab/>
        <w:t>materiałów bibliotecznych (książki, czasopisma, multimedia, materiały</w:t>
        <w:br/>
        <w:tab/>
        <w:t>audiowizualne) i materiałów wykorzystywanych do ich opracowywania.</w:t>
      </w:r>
    </w:p>
    <w:p>
      <w:pPr>
        <w:pStyle w:val="BodyTex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BodyText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1"/>
        <w:tabs>
          <w:tab w:val="clear" w:pos="720"/>
          <w:tab w:val="right" w:pos="793" w:leader="none"/>
          <w:tab w:val="left" w:pos="1003" w:leader="none"/>
          <w:tab w:val="center" w:pos="9935" w:leader="none"/>
          <w:tab w:val="center" w:pos="11128" w:leader="none"/>
          <w:tab w:val="center" w:pos="12215" w:leader="none"/>
          <w:tab w:val="center" w:pos="14853" w:leader="none"/>
        </w:tabs>
        <w:ind w:left="283" w:hanging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2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Udostępnianie materiałów bibliotecznych</w:t>
      </w:r>
    </w:p>
    <w:p>
      <w:pPr>
        <w:pStyle w:val="Normal1"/>
        <w:tabs>
          <w:tab w:val="right" w:pos="510" w:leader="none"/>
          <w:tab w:val="left" w:pos="7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 xml:space="preserve">      i ich ochrona</w:t>
        <w:tab/>
      </w:r>
    </w:p>
    <w:p>
      <w:pPr>
        <w:pStyle w:val="Heading71"/>
        <w:tabs>
          <w:tab w:val="clear" w:pos="794"/>
          <w:tab w:val="clear" w:pos="795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  <w:tab w:val="left" w:pos="5910" w:leader="none"/>
          <w:tab w:val="left" w:pos="9140" w:leader="none"/>
          <w:tab w:val="center" w:pos="14867" w:leader="none"/>
          <w:tab w:val="right" w:pos="16386" w:leader="none"/>
          <w:tab w:val="right" w:pos="17676" w:leader="none"/>
          <w:tab w:val="right" w:pos="18846" w:leader="none"/>
          <w:tab w:val="right" w:pos="20226" w:leader="none"/>
        </w:tabs>
        <w:spacing w:before="80" w:after="0"/>
        <w:ind w:left="5552" w:right="0" w:hanging="0"/>
        <w:rPr/>
      </w:pPr>
      <w:r>
        <w:rPr>
          <w:color w:val="FF0000"/>
        </w:rPr>
        <w:tab/>
        <w:tab/>
      </w:r>
      <w:r>
        <w:rPr>
          <w:b w:val="false"/>
          <w:bCs w:val="false"/>
          <w:color w:val="000000"/>
        </w:rPr>
        <w:t>02</w:t>
      </w:r>
      <w:r>
        <w:rPr>
          <w:b w:val="false"/>
          <w:bCs w:val="false"/>
          <w:color w:val="000000"/>
          <w:lang w:val="zxx"/>
        </w:rPr>
        <w:t>/KP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57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43,5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9.00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2.328.41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2.337.410,00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57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43,50</w:t>
        <w:tab/>
        <w:t>8.454,49</w:t>
        <w:tab/>
        <w:t>2.325.398,29</w:t>
        <w:tab/>
        <w:t>2.333.852,78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ab/>
        <w:t>93,94%</w:t>
        <w:tab/>
        <w:t>99,87%</w:t>
        <w:tab/>
        <w:t>99,85%</w:t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W 2008 roku filie biblioteczne i agendy Książnicy Płockiej udostępniały</w:t>
        <w:br/>
        <w:tab/>
        <w:tab/>
        <w:tab/>
        <w:t xml:space="preserve">swoje zbiory mieszkańcom Płocka oraz powiatu płockiego </w:t>
        <w:br/>
        <w:tab/>
        <w:tab/>
        <w:tab/>
        <w:t xml:space="preserve">w wypożyczalniach i czytelniach. Metodą elektroniczną obsługiwano </w:t>
        <w:br/>
        <w:tab/>
        <w:tab/>
        <w:tab/>
        <w:t xml:space="preserve">użytkowników w wypożyczalni głównej, wypożyczalni zbiorów </w:t>
        <w:br/>
        <w:tab/>
        <w:tab/>
        <w:tab/>
        <w:t>audiowizualnych, bibliotece dla dzieci oraz w większości filii bibliotecznych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Rozpoczęto tworzenie bazy komputerowej zbiorów w filii nr 2,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jednocześnie trwały prace nad komputeryzacją filii nr 2, 5, 6 i 13. </w:t>
        <w:br/>
        <w:tab/>
        <w:tab/>
        <w:tab/>
        <w:t>Automatyzacja procesów bibliotecznych, głównie wypożyczeń, znacznie</w:t>
        <w:br/>
        <w:tab/>
        <w:tab/>
        <w:tab/>
        <w:t xml:space="preserve">usprawniła obsługę użytkowników bibliotek przyczyniając się tym samym </w:t>
        <w:br/>
        <w:tab/>
        <w:tab/>
        <w:tab/>
        <w:t xml:space="preserve">do podwyższenia jej jakości i zwiększenia efektów pracy bibliotekarzy. </w:t>
        <w:br/>
        <w:tab/>
        <w:tab/>
        <w:tab/>
        <w:t>W 2008 roku w wypożyczalniach, czytelniach i kącikach czytelniczych</w:t>
        <w:br/>
        <w:tab/>
        <w:tab/>
        <w:tab/>
        <w:t xml:space="preserve">instytucji udostępniono zarówno metodą tradycyjną, jak również </w:t>
        <w:br/>
        <w:tab/>
        <w:tab/>
        <w:tab/>
        <w:t>elektroniczną łącznie 821.666 jednostek materiałów bibliotecznych: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książki wypożyczone do domu 531.548 wol.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książki udostępnione na miejscu 56.916 wol.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czasopisma wypożyczone do domu 18.579 wol.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czasopisma udostępniane na miejscu 46.539 jedn.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zbiory muzyczne i książki mówione wypożyczone do domu 157.836 jedn.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zbiory audiowizualne udostępniane na miejscu 950 jedn.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- kasety video i DVD wypożyczone do domu 9.298 jedn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W poszukiwaniu potrzebnych czytelnikom materiałów bibliotecznych oraz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informacji Książnicę odwiedziło łącznie 498.446 osób; zarejestrowano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38.852 stałych czytelników, co stanowiło 31,4% mieszkańców Płocka.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Na jednego statystycznego użytkownika Książnicy przypadało 21,1</w:t>
        <w:br/>
        <w:tab/>
        <w:tab/>
        <w:tab/>
        <w:t>wypożyczeń różnego rodzaju materiałów bibliotecznych, zaś na mieszkańca</w:t>
        <w:br/>
        <w:tab/>
        <w:tab/>
        <w:tab/>
        <w:t xml:space="preserve">Płocka 6,6 jednostek. Największym zainteresowaniem wśród czytelników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cieszyły się książki. Każdy czytelnik wypożyczył do domu średnio 14,7 wol.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Podobnie, jak w latach ubiegłych najliczniejszą grupę czytelniczą stanowiła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ucząca się młodzież oraz dorośli dokształcający się w szkołach wyższych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(około 48% ogółu użytkowników). Najczęściej wypożyczano lektury szkolne,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opracowania literackie, hity literatury pięknej i dziecięcej oraz zalecane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right" w:pos="13750" w:leader="none"/>
          <w:tab w:val="center" w:pos="14570" w:leader="none"/>
        </w:tabs>
        <w:spacing w:before="6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500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ab/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  <w:r>
        <w:rPr>
          <w:rFonts w:eastAsia="Arial" w:cs="Arial" w:ascii="Arial" w:hAnsi="Arial"/>
          <w:color w:val="FF0000"/>
          <w:sz w:val="16"/>
          <w:szCs w:val="16"/>
        </w:rPr>
        <w:tab/>
        <w:tab/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przez nauczycieli akademickich książki z różnych dziedzin wiedzy. </w:t>
        <w:br/>
        <w:tab/>
        <w:tab/>
        <w:tab/>
        <w:t xml:space="preserve">Najmniej liczną grupę użytkowników stanowią już od kilku lat osoby, </w:t>
        <w:br/>
        <w:tab/>
        <w:tab/>
        <w:tab/>
        <w:t xml:space="preserve">które ukończyły 60 lat i odwiedzają oni głównie biblioteki osiedlowe. </w:t>
        <w:br/>
        <w:tab/>
        <w:tab/>
        <w:tab/>
        <w:t>Ciekawym zjawiskiem ostatnich lat w bibliotekach jest czytelnictwo</w:t>
        <w:br/>
        <w:tab/>
        <w:tab/>
        <w:tab/>
        <w:t>małych dzieci. W 2008 roku założono indywidualne konta czytelnicze</w:t>
        <w:br/>
        <w:tab/>
        <w:tab/>
        <w:tab/>
        <w:t>924 dzieciom w wieku od 2 do 6 lat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Zbiory biblioteczne, głównie CD, książkę mówioną, kasety wideo i płyty </w:t>
        <w:br/>
        <w:tab/>
        <w:tab/>
        <w:tab/>
        <w:t xml:space="preserve">DVD udostępniano również w 17 punktach zlokalizowanych w filiach </w:t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i instytucjach płockich oraz bibliotekach samorządowych powiatu płockiego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>W celach edukacyjnych wypożyczalnia kaset wideo i płyt DVD udostępniła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bezpłatnie bibliotekom, placówkom oświatowym i instytucjom 231 kaset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wideo i filmów DVD. W związku z przygotowaniem bibliotek do wdrożenia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systemu Aleph dokonano selekcji zniszczonych materiałów bibliotecznych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w wypożyczalni głównej, filiach nr 2, 4, 5 i 7 oraz w wypożyczalni kaset video.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W filii nr 9 przeprowadzono po raz pierwszy w Książnicy kontrolę zbiorów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(skontrum) metodą elektroniczną. W trosce o kompletność zbiorów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bibliotecznych do czytelników Książnicy zalegających ze zwrotem książek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wysłano pocztą tradycyjną i elektroniczną 1.800 upomnień. W celu ochrony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>wartościowych pozycji książkowych i audiowizualnych bibliotekarze pobierali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od czytelników pieniężną kaucję zwrotną w wysokości aktualnej ceny </w:t>
        <w:br/>
        <w:tab/>
        <w:tab/>
        <w:tab/>
        <w:t xml:space="preserve">rynkowej wypożyczanych zbiorów.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W ramach ochrony materiałów bibliotecznych pracownia introligatorska </w:t>
        <w:tab/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Książnicy oprawiła, zszyła i zabezpieczyła przed zniszczeniem 4.936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 xml:space="preserve">egzemplarzy książek i czasopism.   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022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ydatki bezpośrednie obejmują przede wszystkim zakup druków </w:t>
        <w:br/>
        <w:tab/>
        <w:t xml:space="preserve">bibliotecznych, kwitariuszy i znaczków pocztowych, a także honoraria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022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utorskie oraz koszty podróży i noclegów zapraszanych autorów.</w:t>
      </w:r>
    </w:p>
    <w:p>
      <w:pPr>
        <w:pStyle w:val="Normal1"/>
        <w:tabs>
          <w:tab w:val="clear" w:pos="720"/>
          <w:tab w:val="left" w:pos="90" w:leader="none"/>
          <w:tab w:val="center" w:pos="6547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10" w:leader="none"/>
          <w:tab w:val="left" w:pos="735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3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Działalność gospodarcza </w:t>
      </w:r>
    </w:p>
    <w:p>
      <w:pPr>
        <w:pStyle w:val="Normal1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>03</w:t>
      </w:r>
      <w:r>
        <w:rPr>
          <w:rFonts w:eastAsia="Arial" w:cs="Arial" w:ascii="Arial" w:hAnsi="Arial"/>
          <w:sz w:val="16"/>
          <w:szCs w:val="16"/>
          <w:lang w:val="zxx"/>
        </w:rPr>
        <w:t>/KP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12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</w:r>
      <w:r>
        <w:rPr>
          <w:rFonts w:eastAsia="Arial" w:cs="Arial" w:ascii="Arial" w:hAnsi="Arial"/>
          <w:i/>
          <w:iCs/>
          <w:sz w:val="18"/>
          <w:szCs w:val="18"/>
        </w:rPr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13,5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186.500,00</w:t>
      </w:r>
      <w:r>
        <w:rPr>
          <w:rFonts w:eastAsia="Arial" w:cs="Arial" w:ascii="Arial" w:hAnsi="Arial"/>
          <w:i/>
          <w:iCs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722.610,01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909.110,01</w:t>
      </w:r>
    </w:p>
    <w:p>
      <w:pPr>
        <w:pStyle w:val="Heading11"/>
        <w:tabs>
          <w:tab w:val="clear" w:pos="12561"/>
          <w:tab w:val="clear" w:pos="13731"/>
          <w:tab w:val="clear" w:pos="15111"/>
          <w:tab w:val="right" w:pos="567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ind w:left="0" w:right="0" w:hanging="0"/>
        <w:rPr/>
      </w:pPr>
      <w:r>
        <w:rPr/>
        <w:t>wykonanie</w:t>
        <w:tab/>
        <w:tab/>
        <w:tab/>
        <w:t>13,50</w:t>
        <w:tab/>
        <w:t>186.433,93</w:t>
        <w:tab/>
        <w:t>721.675,33</w:t>
        <w:tab/>
        <w:t>908.109,26</w:t>
      </w:r>
    </w:p>
    <w:p>
      <w:pPr>
        <w:pStyle w:val="Normal1"/>
        <w:tabs>
          <w:tab w:val="clear" w:pos="720"/>
          <w:tab w:val="right" w:pos="12616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99,96%</w:t>
        <w:tab/>
        <w:t>99,87%</w:t>
        <w:tab/>
        <w:t>99,89%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W ramach realizacji zakresu rzeczowego zadania Książnica Płocka </w:t>
        <w:br/>
        <w:tab/>
        <w:t>prowadziła w 2008 roku księgarnię biblioteczną, wypożyczalnię kaset video</w:t>
        <w:br/>
        <w:tab/>
        <w:t xml:space="preserve">i płyt DVD, a także świadczyła usługi introligatorskie oraz kserograficzne. </w:t>
        <w:br/>
        <w:tab/>
        <w:t xml:space="preserve">Wypożyczalnia kaset video i płyt DVD kupuje nowości filmowe kina </w:t>
        <w:br/>
        <w:tab/>
        <w:t xml:space="preserve">światowego, lektury szkolne, klasykę filmową, kolekcjonerskie pakiety </w:t>
        <w:br/>
        <w:tab/>
        <w:t xml:space="preserve">wybitnych reżyserów i aktorów, seriale polskie, kolekcję powojennych </w:t>
        <w:br/>
        <w:tab/>
        <w:t xml:space="preserve">filmów polskich, kino konesera, filmy dla dzieci  oraz filmy popularno – </w:t>
        <w:br/>
        <w:tab/>
        <w:t xml:space="preserve">naukowe. Wśród najczęściej wypożyczanych filmów znalazły się takie, </w:t>
        <w:br/>
        <w:tab/>
        <w:t xml:space="preserve">jak: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Katyń” </w:t>
      </w:r>
      <w:r>
        <w:rPr>
          <w:rFonts w:eastAsia="Arial" w:cs="Arial" w:ascii="Arial" w:hAnsi="Arial"/>
          <w:sz w:val="16"/>
          <w:szCs w:val="16"/>
        </w:rPr>
        <w:t xml:space="preserve">w reż A. Wajdy,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Fałszerze” </w:t>
      </w:r>
      <w:r>
        <w:rPr>
          <w:rFonts w:eastAsia="Arial" w:cs="Arial" w:ascii="Arial" w:hAnsi="Arial"/>
          <w:sz w:val="16"/>
          <w:szCs w:val="16"/>
        </w:rPr>
        <w:t xml:space="preserve">w reż. S. Ruzowitzky,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Lejdis” </w:t>
        <w:br/>
        <w:tab/>
      </w:r>
      <w:r>
        <w:rPr>
          <w:rFonts w:eastAsia="Arial" w:cs="Arial" w:ascii="Arial" w:hAnsi="Arial"/>
          <w:sz w:val="16"/>
          <w:szCs w:val="16"/>
        </w:rPr>
        <w:t xml:space="preserve">w reż. T. Koneckiego oraz filmy dla dzieci: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Opowieści z Narni. Książę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Kaspin”, „Gwiezdny pył” i „Ratatuj”.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90" w:leader="none"/>
          <w:tab w:val="center" w:pos="654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e zbiorów wypożyczalni korzystają mieszkańcy Płocka i okolic, szkoły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dstawowe, gimnazja, licea, instytucje społeczne (np. świetlice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środowiskowe, ośrodki szkolno – wychowawcze), Dzienny Oddział </w:t>
        <w:br/>
        <w:tab/>
        <w:t>Psychiatryczny Szpitala Miejskiego, domy pomocy społecznej oraz</w:t>
        <w:br/>
        <w:tab/>
        <w:t>miejskie filie biblioteczne.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okresie sprawozdawczym w Wypożyczalni zarejestrowano 879 stałych</w:t>
        <w:br/>
        <w:tab/>
        <w:t xml:space="preserve">użytkowników, którym udostępniono łącznie 7.865 jedn. kaset wideo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 filmów DVD oraz udzielono 13.212 informacji o zbiorach, filmach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ich twórcach. W 2008 roku Wypożyczalnia prowadziła działalność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3 filiach bibliotecznych oraz bezpłatne udostępnianie w Gminnej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ibliotece Publicznej w Witonii. Działalność bezpłatnego wypożyczania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rowadzona była w 15 płockich ośrodkach w ilości 231 szt. (w tym 193 szt.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kaset wideo i 38 szt. płyt DVD).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acownia introligatorska działa nie tylko na potrzeby własne, ale również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rowadzi usługi dla mieszkańców Płocka oraz placówek oświatowych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instytucji.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 usług kserograficznych korzystają natomiast użytkownicy Czytelni </w:t>
        <w:br/>
        <w:tab/>
        <w:t>i Wypożyczalni w gmachu Książnicy i pięciu filiach miejskich.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2008 roku z działalności gospodarczej, tj. ze sprzedaży książek,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pożyczeń kaset video i płyt DVD oraz z usług kserograficznych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 introligatorskich instytucja osiągnęła przychody w łącznej wysokości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63.598,84 zł. Wypracowane środki instytucja przeznacza na prowadzenie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działalności edukacyjno – oświatowej oraz zakup sprzętu bibliotecznego,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 także na bieżące remonty przeprowadzane w Książnicy.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datki bezpośrednie obejmują: zakup książek i periodyków do księgarni, </w:t>
        <w:tab/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kaset video i płyt DVD, urządzeń i materiałów introligatorskich, </w:t>
        <w:br/>
        <w:tab/>
        <w:t xml:space="preserve">kserokopiarki, papieru kserograficznego i tonerów; koszty odnawiania </w:t>
        <w:br/>
        <w:tab/>
        <w:t xml:space="preserve">urządzeń odtwarzających oraz świadczenia usług introligatorskich </w:t>
        <w:br/>
        <w:tab/>
        <w:t xml:space="preserve">na potrzeby bibliotek i klientów indywidualnych. </w:t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3969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1"/>
        <w:tabs>
          <w:tab w:val="right" w:pos="510" w:leader="none"/>
          <w:tab w:val="left" w:pos="7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4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>Działalność oświatowo - edukacyjna,</w:t>
      </w:r>
    </w:p>
    <w:p>
      <w:pPr>
        <w:pStyle w:val="Normal1"/>
        <w:tabs>
          <w:tab w:val="right" w:pos="520" w:leader="none"/>
          <w:tab w:val="left" w:pos="720" w:leader="none"/>
          <w:tab w:val="left" w:pos="4025" w:leader="none"/>
          <w:tab w:val="center" w:pos="9543" w:leader="none"/>
          <w:tab w:val="right" w:pos="10065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</w:t>
      </w:r>
      <w:r>
        <w:rPr>
          <w:rFonts w:eastAsia="Arial" w:cs="Arial" w:ascii="Arial" w:hAnsi="Arial"/>
          <w:b/>
          <w:bCs/>
          <w:sz w:val="16"/>
          <w:szCs w:val="16"/>
        </w:rPr>
        <w:t>wydawnicza i promocyjna</w:t>
        <w:tab/>
        <w:tab/>
        <w:tab/>
      </w:r>
      <w:r>
        <w:rPr>
          <w:rFonts w:eastAsia="Arial" w:cs="Arial" w:ascii="Arial" w:hAnsi="Arial"/>
          <w:sz w:val="16"/>
          <w:szCs w:val="16"/>
        </w:rPr>
        <w:t>04</w:t>
      </w:r>
      <w:r>
        <w:rPr>
          <w:rFonts w:eastAsia="Arial" w:cs="Arial" w:ascii="Arial" w:hAnsi="Arial"/>
          <w:sz w:val="16"/>
          <w:szCs w:val="16"/>
          <w:lang w:val="zxx"/>
        </w:rPr>
        <w:t>/KP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12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  <w:tab/>
        <w:tab/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10,75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52.00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575.411,67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627.411,67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6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ab/>
        <w:t>10,75</w:t>
        <w:tab/>
        <w:t>51.456,69</w:t>
        <w:tab/>
        <w:t xml:space="preserve"> 574.667,39</w:t>
        <w:tab/>
        <w:t>626.124,08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ab/>
        <w:tab/>
        <w:t>98,96%</w:t>
        <w:tab/>
        <w:t>99,87%</w:t>
        <w:tab/>
        <w:t>99,79%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7" w:hanging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ab/>
        <w:tab/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Prowadzona w 2008 roku w ramach zadania działalność oświatowo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7" w:hanging="0"/>
        <w:rPr/>
      </w:pPr>
      <w:r>
        <w:rPr>
          <w:rFonts w:eastAsia="Arial" w:cs="Arial" w:ascii="Arial" w:hAnsi="Arial"/>
          <w:sz w:val="16"/>
        </w:rPr>
        <w:tab/>
        <w:tab/>
        <w:tab/>
        <w:t>- edukacyjna</w:t>
      </w:r>
      <w:r>
        <w:rPr>
          <w:rFonts w:eastAsia="Arial" w:cs="Arial" w:ascii="Arial" w:hAnsi="Arial"/>
          <w:b/>
          <w:bCs/>
          <w:sz w:val="16"/>
        </w:rPr>
        <w:t xml:space="preserve"> </w:t>
      </w:r>
      <w:r>
        <w:rPr>
          <w:rFonts w:eastAsia="Arial" w:cs="Arial" w:ascii="Arial" w:hAnsi="Arial"/>
          <w:sz w:val="16"/>
        </w:rPr>
        <w:t>przybierała podobnie jak w latach ubiegłych, sprawdzone</w:t>
        <w:br/>
        <w:tab/>
        <w:tab/>
        <w:tab/>
        <w:t xml:space="preserve">już formy pracy z czytelnikiem, takie jak: </w:t>
      </w:r>
    </w:p>
    <w:p>
      <w:pPr>
        <w:pStyle w:val="Normal1"/>
        <w:tabs>
          <w:tab w:val="clear" w:pos="720"/>
          <w:tab w:val="left" w:pos="4394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XXX edycja konkursu recytatorskiego dla dzieci i młodzieży im. Janusz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4303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Korczaka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Pięknie być człowiekiem”; </w:t>
      </w:r>
      <w:r>
        <w:rPr>
          <w:rFonts w:eastAsia="Arial" w:cs="Arial" w:ascii="Arial" w:hAnsi="Arial"/>
          <w:sz w:val="16"/>
          <w:szCs w:val="16"/>
        </w:rPr>
        <w:t xml:space="preserve">w konkursie wzięło udział 1.270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4303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młodych recytatorów; jury przyznało nagrody i wyróżnienia w trzech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4303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tegoriach wiekowych 48 uczestnikom;</w:t>
      </w:r>
    </w:p>
    <w:p>
      <w:pPr>
        <w:pStyle w:val="Normal1"/>
        <w:tabs>
          <w:tab w:val="clear" w:pos="720"/>
          <w:tab w:val="left" w:pos="4394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ogólnopolska akcja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Cała Polska czyta dzieciom” - </w:t>
      </w:r>
      <w:r>
        <w:rPr>
          <w:rFonts w:eastAsia="Arial" w:cs="Arial" w:ascii="Arial" w:hAnsi="Arial"/>
          <w:sz w:val="16"/>
          <w:szCs w:val="16"/>
        </w:rPr>
        <w:t xml:space="preserve">finał VII Otwartego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Tygodnia Czytania Dzieciom w Bibliotece dla dzieci, w którym udział </w:t>
        <w:br/>
        <w:t>wzięło 300 osób;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color w:val="FF0000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16" w:leader="none"/>
          <w:tab w:val="center" w:pos="10658" w:leader="none"/>
        </w:tabs>
        <w:ind w:left="4111" w:hanging="91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111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9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111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9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20" w:hanging="209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Jubileuszowa XX edycja Ogólnopolskiego Konkursu Poetyckiego </w:t>
        <w:br/>
        <w:t xml:space="preserve">im. Władysława Broniewskiego </w:t>
      </w:r>
      <w:r>
        <w:rPr>
          <w:rFonts w:eastAsia="Arial" w:cs="Arial" w:ascii="Arial" w:hAnsi="Arial"/>
          <w:i/>
          <w:iCs/>
          <w:sz w:val="16"/>
          <w:szCs w:val="16"/>
        </w:rPr>
        <w:t>„O liść dębu”</w:t>
      </w:r>
      <w:r>
        <w:rPr>
          <w:rFonts w:eastAsia="Arial" w:cs="Arial" w:ascii="Arial" w:hAnsi="Arial"/>
          <w:sz w:val="16"/>
          <w:szCs w:val="16"/>
        </w:rPr>
        <w:t xml:space="preserve">, w której udział wzięło </w:t>
        <w:br/>
        <w:t xml:space="preserve">130 osób;  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20" w:hanging="209"/>
        <w:rPr/>
      </w:pPr>
      <w:r>
        <w:rPr>
          <w:rFonts w:eastAsia="Arial" w:cs="Arial" w:ascii="Arial" w:hAnsi="Arial"/>
          <w:sz w:val="16"/>
          <w:szCs w:val="16"/>
        </w:rPr>
        <w:t>-</w:t>
        <w:tab/>
        <w:t xml:space="preserve">20 spotkań z udziałem 498 osób nt. wiedzy o Unii, 15 konkursów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>z udziałem 385 osób, 19 spotkań dyskusyjnych z udziałem 334 osób,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0 spotkań autorskich z udziałem 556 osób oraz Festiwal Baśni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uropejskich w ramach projektu „Literackie ABC, dla każdego, kto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uropę poznać chce”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8 spotkań w cyklu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W kręgu dziewięciu muz” </w:t>
      </w:r>
      <w:r>
        <w:rPr>
          <w:rFonts w:eastAsia="Arial" w:cs="Arial" w:ascii="Arial" w:hAnsi="Arial"/>
          <w:sz w:val="16"/>
          <w:szCs w:val="16"/>
        </w:rPr>
        <w:t xml:space="preserve">w dziale zbiorów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audiowizualnych z udziałem 212 osób starszych i niepełnosprawnych; 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konkurs czytelniczy pn. </w:t>
      </w:r>
      <w:r>
        <w:rPr>
          <w:rFonts w:eastAsia="Arial" w:cs="Arial" w:ascii="Arial" w:hAnsi="Arial"/>
          <w:i/>
          <w:iCs/>
          <w:sz w:val="16"/>
          <w:szCs w:val="16"/>
        </w:rPr>
        <w:t>„W poszukiwaniu przygód. Twórczość Beaty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Ostrowickiej”  </w:t>
      </w:r>
      <w:r>
        <w:rPr>
          <w:rFonts w:eastAsia="Arial" w:cs="Arial" w:ascii="Arial" w:hAnsi="Arial"/>
          <w:sz w:val="16"/>
          <w:szCs w:val="16"/>
        </w:rPr>
        <w:t>zorganizowany przez filię biblioteczną nr 3, w którym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zięły udział 52 osoby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konkurs czytelniczy </w:t>
      </w:r>
      <w:r>
        <w:rPr>
          <w:rFonts w:eastAsia="Arial" w:cs="Arial" w:ascii="Arial" w:hAnsi="Arial"/>
          <w:i/>
          <w:iCs/>
          <w:sz w:val="16"/>
          <w:szCs w:val="16"/>
        </w:rPr>
        <w:t>„Świat według Astrid Lingren. Powrót Pippi”</w:t>
      </w:r>
      <w:r>
        <w:rPr>
          <w:rFonts w:eastAsia="Arial" w:cs="Arial" w:ascii="Arial" w:hAnsi="Arial"/>
          <w:sz w:val="16"/>
          <w:szCs w:val="16"/>
        </w:rPr>
        <w:t xml:space="preserve"> dl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60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powiatowy konkurs czytelniczy w filii nr 7 pn. </w:t>
      </w:r>
      <w:r>
        <w:rPr>
          <w:rFonts w:eastAsia="Arial" w:cs="Arial" w:ascii="Arial" w:hAnsi="Arial"/>
          <w:i/>
          <w:iCs/>
          <w:sz w:val="16"/>
          <w:szCs w:val="16"/>
        </w:rPr>
        <w:t>„Świat dzieci i dorosłych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w twórczości Marka Twaina”</w:t>
      </w:r>
      <w:r>
        <w:rPr>
          <w:rFonts w:eastAsia="Arial" w:cs="Arial" w:ascii="Arial" w:hAnsi="Arial"/>
          <w:sz w:val="16"/>
          <w:szCs w:val="16"/>
        </w:rPr>
        <w:t>, w którym wzięło udział 39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spotkanie – debata młodych pn. </w:t>
      </w:r>
      <w:r>
        <w:rPr>
          <w:rFonts w:eastAsia="Arial" w:cs="Arial" w:ascii="Arial" w:hAnsi="Arial"/>
          <w:i/>
          <w:iCs/>
          <w:sz w:val="16"/>
          <w:szCs w:val="16"/>
        </w:rPr>
        <w:t>„Pyza i Syriuszek na ścieżkach Europy”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 filii bibliotecznej nr 8 z udziałem przedstawicieli Urzędu Marszałkowskiego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la 60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-   „Baśniowy Żaboland” </w:t>
      </w:r>
      <w:r>
        <w:rPr>
          <w:rFonts w:eastAsia="Arial" w:cs="Arial" w:ascii="Arial" w:hAnsi="Arial"/>
          <w:sz w:val="16"/>
          <w:szCs w:val="16"/>
        </w:rPr>
        <w:t xml:space="preserve">- ferie zorganizowane przez filię biblioteczną nr 8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rzy współpracy Miejskiego Ogrodu Zoologicznego w Płocku oraz cykl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spotkań z policjantami i strażnikami miejskimi pn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Nie daj się zwieść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pozorom” </w:t>
      </w:r>
      <w:r>
        <w:rPr>
          <w:rFonts w:eastAsia="Arial" w:cs="Arial" w:ascii="Arial" w:hAnsi="Arial"/>
          <w:sz w:val="16"/>
          <w:szCs w:val="16"/>
        </w:rPr>
        <w:t>dla 668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prezentacja inscenizacji dziecięcych utworów patronki Biblioteki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pt. </w:t>
      </w:r>
      <w:r>
        <w:rPr>
          <w:rFonts w:eastAsia="Arial" w:cs="Arial" w:ascii="Arial" w:hAnsi="Arial"/>
          <w:i/>
          <w:iCs/>
          <w:sz w:val="16"/>
          <w:szCs w:val="16"/>
        </w:rPr>
        <w:t>„Uliczka Pani Chotomskiej”</w:t>
      </w:r>
      <w:r>
        <w:rPr>
          <w:rFonts w:eastAsia="Arial" w:cs="Arial" w:ascii="Arial" w:hAnsi="Arial"/>
          <w:sz w:val="16"/>
          <w:szCs w:val="16"/>
        </w:rPr>
        <w:t xml:space="preserve"> w Bibliotece dla dzieci dla 75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-   „Dzień Rodziny z krecikiem”</w:t>
      </w:r>
      <w:r>
        <w:rPr>
          <w:rFonts w:eastAsia="Arial" w:cs="Arial" w:ascii="Arial" w:hAnsi="Arial"/>
          <w:sz w:val="16"/>
          <w:szCs w:val="16"/>
        </w:rPr>
        <w:t xml:space="preserve"> w Bibliotece dla dzieci dla 160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>-   Festiwal Baśni Europejskich w Bibliotece dla dzieci dla 78 uczestników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>-   375 spotkań w Klubach Małego Dziecka, w  tym 267 spotkań w Bibliotece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dla dzieci dla 6.808 osób oraz 108 spotkań w filii bibliotecznej nr 9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 udziałem 1.812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8 wystaw w gmachu głównym Książnicy: </w:t>
      </w:r>
      <w:r>
        <w:rPr>
          <w:rFonts w:eastAsia="Arial" w:cs="Arial" w:ascii="Arial" w:hAnsi="Arial"/>
          <w:i/>
          <w:iCs/>
          <w:sz w:val="16"/>
          <w:szCs w:val="16"/>
        </w:rPr>
        <w:t>„Mój Płock”</w:t>
      </w:r>
      <w:r>
        <w:rPr>
          <w:rFonts w:eastAsia="Arial" w:cs="Arial" w:ascii="Arial" w:hAnsi="Arial"/>
          <w:sz w:val="16"/>
          <w:szCs w:val="16"/>
        </w:rPr>
        <w:t xml:space="preserve">, </w:t>
      </w:r>
      <w:r>
        <w:rPr>
          <w:rFonts w:eastAsia="Arial" w:cs="Arial" w:ascii="Arial" w:hAnsi="Arial"/>
          <w:i/>
          <w:iCs/>
          <w:sz w:val="16"/>
          <w:szCs w:val="16"/>
        </w:rPr>
        <w:t>„Czesław Niemen.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Wspomnienie”</w:t>
      </w:r>
      <w:r>
        <w:rPr>
          <w:rFonts w:eastAsia="Arial" w:cs="Arial" w:ascii="Arial" w:hAnsi="Arial"/>
          <w:sz w:val="16"/>
          <w:szCs w:val="16"/>
        </w:rPr>
        <w:t xml:space="preserve">, </w:t>
      </w:r>
      <w:r>
        <w:rPr>
          <w:rFonts w:eastAsia="Arial" w:cs="Arial" w:ascii="Arial" w:hAnsi="Arial"/>
          <w:i/>
          <w:iCs/>
          <w:sz w:val="16"/>
          <w:szCs w:val="16"/>
        </w:rPr>
        <w:t>„Tradycje oręża płockiego powstania kościuszkowskiego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do 1939”, „Życiorys”, „Herbert. Twoja i moja katedra”, „We mnie jest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płomień, który myśli...”, „Daj mi wstążkę błękitną” </w:t>
      </w:r>
      <w:r>
        <w:rPr>
          <w:rFonts w:eastAsia="Arial" w:cs="Arial" w:ascii="Arial" w:hAnsi="Arial"/>
          <w:sz w:val="16"/>
          <w:szCs w:val="16"/>
        </w:rPr>
        <w:t xml:space="preserve">dla łącznej liczby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.622 odbiorców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wystawy: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Baśnie Hansa Chrystiana Andersena w polskiej ilustracji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książkowej” </w:t>
      </w:r>
      <w:r>
        <w:rPr>
          <w:rFonts w:eastAsia="Arial" w:cs="Arial" w:ascii="Arial" w:hAnsi="Arial"/>
          <w:sz w:val="16"/>
          <w:szCs w:val="16"/>
        </w:rPr>
        <w:t xml:space="preserve">w filii bibliotecznej nr 1,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Polska – Meksyk 1921 – 1945”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w filii bibliotecznej nr 5 oraz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Pocztówka płocka” </w:t>
      </w:r>
      <w:r>
        <w:rPr>
          <w:rFonts w:eastAsia="Arial" w:cs="Arial" w:ascii="Arial" w:hAnsi="Arial"/>
          <w:sz w:val="16"/>
          <w:szCs w:val="16"/>
        </w:rPr>
        <w:t>w filii bibliotecznej nr 5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11 promocji książkowych w cyklu </w:t>
      </w:r>
      <w:r>
        <w:rPr>
          <w:rFonts w:eastAsia="Arial" w:cs="Arial" w:ascii="Arial" w:hAnsi="Arial"/>
          <w:i/>
          <w:iCs/>
          <w:sz w:val="16"/>
          <w:szCs w:val="16"/>
        </w:rPr>
        <w:t>„Płocka premiera miesiąca”</w:t>
      </w:r>
      <w:r>
        <w:rPr>
          <w:rFonts w:eastAsia="Arial" w:cs="Arial" w:ascii="Arial" w:hAnsi="Arial"/>
          <w:sz w:val="16"/>
          <w:szCs w:val="16"/>
        </w:rPr>
        <w:t xml:space="preserve">: Krystyn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Kofta </w:t>
      </w:r>
      <w:r>
        <w:rPr>
          <w:rFonts w:eastAsia="Arial" w:cs="Arial" w:ascii="Arial" w:hAnsi="Arial"/>
          <w:i/>
          <w:iCs/>
          <w:sz w:val="16"/>
          <w:szCs w:val="16"/>
        </w:rPr>
        <w:t>„Pawilon małych drapieżców”</w:t>
      </w:r>
      <w:r>
        <w:rPr>
          <w:rFonts w:eastAsia="Arial" w:cs="Arial" w:ascii="Arial" w:hAnsi="Arial"/>
          <w:sz w:val="16"/>
          <w:szCs w:val="16"/>
        </w:rPr>
        <w:t xml:space="preserve">, </w:t>
      </w:r>
      <w:r>
        <w:rPr>
          <w:rFonts w:eastAsia="Arial" w:cs="Arial" w:ascii="Arial" w:hAnsi="Arial"/>
          <w:i/>
          <w:iCs/>
          <w:sz w:val="16"/>
          <w:szCs w:val="16"/>
        </w:rPr>
        <w:t>Nagao Hyodo „Mosty przyjaźni. Polska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dusza i japońskie serce”</w:t>
      </w:r>
      <w:r>
        <w:rPr>
          <w:rFonts w:eastAsia="Arial" w:cs="Arial" w:ascii="Arial" w:hAnsi="Arial"/>
          <w:sz w:val="16"/>
          <w:szCs w:val="16"/>
        </w:rPr>
        <w:t xml:space="preserve">, Joanna Szczepkowska </w:t>
      </w:r>
      <w:r>
        <w:rPr>
          <w:rFonts w:eastAsia="Arial" w:cs="Arial" w:ascii="Arial" w:hAnsi="Arial"/>
          <w:i/>
          <w:iCs/>
          <w:sz w:val="16"/>
          <w:szCs w:val="16"/>
        </w:rPr>
        <w:t>„Listy miłosne”</w:t>
      </w:r>
      <w:r>
        <w:rPr>
          <w:rFonts w:eastAsia="Arial" w:cs="Arial" w:ascii="Arial" w:hAnsi="Arial"/>
          <w:sz w:val="16"/>
          <w:szCs w:val="16"/>
        </w:rPr>
        <w:t>, Artur Fryz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„</w:t>
      </w:r>
      <w:r>
        <w:rPr>
          <w:rFonts w:eastAsia="Arial" w:cs="Arial" w:ascii="Arial" w:hAnsi="Arial"/>
          <w:i/>
          <w:iCs/>
          <w:sz w:val="16"/>
          <w:szCs w:val="16"/>
        </w:rPr>
        <w:t>Wspólne miejsca”</w:t>
      </w:r>
      <w:r>
        <w:rPr>
          <w:rFonts w:eastAsia="Arial" w:cs="Arial" w:ascii="Arial" w:hAnsi="Arial"/>
          <w:sz w:val="16"/>
          <w:szCs w:val="16"/>
        </w:rPr>
        <w:t xml:space="preserve">, Manuela Gretkowska </w:t>
      </w:r>
      <w:r>
        <w:rPr>
          <w:rFonts w:eastAsia="Arial" w:cs="Arial" w:ascii="Arial" w:hAnsi="Arial"/>
          <w:i/>
          <w:iCs/>
          <w:sz w:val="16"/>
          <w:szCs w:val="16"/>
        </w:rPr>
        <w:t>„Obywatelka”</w:t>
      </w:r>
      <w:r>
        <w:rPr>
          <w:rFonts w:eastAsia="Arial" w:cs="Arial" w:ascii="Arial" w:hAnsi="Arial"/>
          <w:sz w:val="16"/>
          <w:szCs w:val="16"/>
        </w:rPr>
        <w:t xml:space="preserve">, Krystyn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Sienkiewicz </w:t>
      </w:r>
      <w:r>
        <w:rPr>
          <w:rFonts w:eastAsia="Arial" w:cs="Arial" w:ascii="Arial" w:hAnsi="Arial"/>
          <w:i/>
          <w:iCs/>
          <w:sz w:val="16"/>
          <w:szCs w:val="16"/>
        </w:rPr>
        <w:t>„Haftowane gałgany”</w:t>
      </w:r>
      <w:r>
        <w:rPr>
          <w:rFonts w:eastAsia="Arial" w:cs="Arial" w:ascii="Arial" w:hAnsi="Arial"/>
          <w:sz w:val="16"/>
          <w:szCs w:val="16"/>
        </w:rPr>
        <w:t xml:space="preserve">, Zdzisław Romanowski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Imiona honoru”, </w:t>
        <w:tab/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Ks. Henryk Seweryniak </w:t>
      </w:r>
      <w:r>
        <w:rPr>
          <w:rFonts w:eastAsia="Arial" w:cs="Arial" w:ascii="Arial" w:hAnsi="Arial"/>
          <w:i/>
          <w:iCs/>
          <w:sz w:val="16"/>
          <w:szCs w:val="16"/>
        </w:rPr>
        <w:t>„Medytacje z Herbertem”</w:t>
      </w:r>
      <w:r>
        <w:rPr>
          <w:rFonts w:eastAsia="Arial" w:cs="Arial" w:ascii="Arial" w:hAnsi="Arial"/>
          <w:sz w:val="16"/>
          <w:szCs w:val="16"/>
        </w:rPr>
        <w:t xml:space="preserve">, Maciej Woźniak </w:t>
      </w:r>
      <w:r>
        <w:rPr>
          <w:rFonts w:eastAsia="Arial" w:cs="Arial" w:ascii="Arial" w:hAnsi="Arial"/>
          <w:i/>
          <w:iCs/>
          <w:sz w:val="16"/>
          <w:szCs w:val="16"/>
        </w:rPr>
        <w:t>„Iluzjon”,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Barbara Stefania Nidzgorska – Cieszyńska </w:t>
      </w:r>
      <w:r>
        <w:rPr>
          <w:rFonts w:eastAsia="Arial" w:cs="Arial" w:ascii="Arial" w:hAnsi="Arial"/>
          <w:i/>
          <w:iCs/>
          <w:sz w:val="16"/>
          <w:szCs w:val="16"/>
        </w:rPr>
        <w:t>„Kwiaty Antygony”;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536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spotkania autorskie: Krzysztof Barański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Amerykańskie samochody” </w:t>
      </w:r>
      <w:r>
        <w:rPr>
          <w:rFonts w:eastAsia="Arial" w:cs="Arial" w:ascii="Arial" w:hAnsi="Arial"/>
          <w:sz w:val="16"/>
          <w:szCs w:val="16"/>
        </w:rPr>
        <w:t>oraz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Jan Grabowski </w:t>
      </w:r>
      <w:r>
        <w:rPr>
          <w:rFonts w:eastAsia="Arial" w:cs="Arial" w:ascii="Arial" w:hAnsi="Arial"/>
          <w:i/>
          <w:iCs/>
          <w:sz w:val="16"/>
          <w:szCs w:val="16"/>
        </w:rPr>
        <w:t>„Złoto i biel”</w:t>
      </w:r>
      <w:r>
        <w:rPr>
          <w:rFonts w:eastAsia="Arial" w:cs="Arial" w:ascii="Arial" w:hAnsi="Arial"/>
          <w:sz w:val="16"/>
          <w:szCs w:val="16"/>
        </w:rPr>
        <w:t>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6 wykładów, w tym:  Waldemara Smaszcza </w:t>
      </w:r>
      <w:r>
        <w:rPr>
          <w:rFonts w:eastAsia="Arial" w:cs="Arial" w:ascii="Arial" w:hAnsi="Arial"/>
          <w:i/>
          <w:iCs/>
          <w:sz w:val="16"/>
          <w:szCs w:val="16"/>
        </w:rPr>
        <w:t>„Gorzkie żale. Najgłębszy wyraz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olskiej duchowości.”</w:t>
      </w:r>
      <w:r>
        <w:rPr>
          <w:rFonts w:eastAsia="Arial" w:cs="Arial" w:ascii="Arial" w:hAnsi="Arial"/>
          <w:sz w:val="16"/>
          <w:szCs w:val="16"/>
        </w:rPr>
        <w:t xml:space="preserve"> oraz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Myśl jest przetrzenią. Jan Paweł II – Papież Słow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Poetyckiego”; </w:t>
      </w:r>
      <w:r>
        <w:rPr>
          <w:rFonts w:eastAsia="Arial" w:cs="Arial" w:ascii="Arial" w:hAnsi="Arial"/>
          <w:sz w:val="16"/>
          <w:szCs w:val="16"/>
        </w:rPr>
        <w:t xml:space="preserve">prof. Marii Ruszara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W poszukiwaniu Curatii Dionisii”, </w:t>
      </w:r>
      <w:r>
        <w:rPr>
          <w:rFonts w:eastAsia="Arial" w:cs="Arial" w:ascii="Arial" w:hAnsi="Arial"/>
          <w:sz w:val="16"/>
          <w:szCs w:val="16"/>
        </w:rPr>
        <w:t xml:space="preserve">Henryk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Citko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Znaki na papierze”, </w:t>
      </w:r>
      <w:r>
        <w:rPr>
          <w:rFonts w:eastAsia="Arial" w:cs="Arial" w:ascii="Arial" w:hAnsi="Arial"/>
          <w:sz w:val="16"/>
          <w:szCs w:val="16"/>
        </w:rPr>
        <w:t xml:space="preserve">dr Rafała Żebrowskiego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Kamień, na którym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mnie urodzono”, </w:t>
      </w:r>
      <w:r>
        <w:rPr>
          <w:rFonts w:eastAsia="Arial" w:cs="Arial" w:ascii="Arial" w:hAnsi="Arial"/>
          <w:sz w:val="16"/>
          <w:szCs w:val="16"/>
        </w:rPr>
        <w:t xml:space="preserve">dr Zbigniewa Mańkowskiego </w:t>
      </w:r>
      <w:r>
        <w:rPr>
          <w:rFonts w:eastAsia="Arial" w:cs="Arial" w:ascii="Arial" w:hAnsi="Arial"/>
          <w:i/>
          <w:iCs/>
          <w:sz w:val="16"/>
          <w:szCs w:val="16"/>
        </w:rPr>
        <w:t>„Herberta lektura obrazów”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3 spotkania z okazji VIII Światowego Dnia Poezji z Andrzejem Zaniewskim,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aldemarem Smaszczem i Sebastianem Łabędą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Literackie Spotkanie Sap-u Bohdan Urbanowski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Erotyk dla następcy”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sz w:val="16"/>
          <w:szCs w:val="16"/>
        </w:rPr>
        <w:t xml:space="preserve">i młodzi poeci z Mazowsza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Przeciw”, </w:t>
      </w:r>
      <w:r>
        <w:rPr>
          <w:rFonts w:eastAsia="Arial" w:cs="Arial" w:ascii="Arial" w:hAnsi="Arial"/>
          <w:sz w:val="16"/>
          <w:szCs w:val="16"/>
        </w:rPr>
        <w:t xml:space="preserve">sesja </w:t>
      </w:r>
      <w:r>
        <w:rPr>
          <w:rFonts w:eastAsia="Arial" w:cs="Arial" w:ascii="Arial" w:hAnsi="Arial"/>
          <w:i/>
          <w:iCs/>
          <w:sz w:val="16"/>
          <w:szCs w:val="16"/>
        </w:rPr>
        <w:t>„Herbert znany i nieznany”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5 spotkań IPN: Sławomir Poleszak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Atlas Polskiego Podziemi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Niepodległościowego 1944 – 1956”</w:t>
      </w:r>
      <w:r>
        <w:rPr>
          <w:rFonts w:eastAsia="Arial" w:cs="Arial" w:ascii="Arial" w:hAnsi="Arial"/>
          <w:sz w:val="16"/>
          <w:szCs w:val="16"/>
        </w:rPr>
        <w:t xml:space="preserve">, Władysław Bułhak </w:t>
      </w:r>
      <w:r>
        <w:rPr>
          <w:rFonts w:eastAsia="Arial" w:cs="Arial" w:ascii="Arial" w:hAnsi="Arial"/>
          <w:i/>
          <w:iCs/>
          <w:sz w:val="16"/>
          <w:szCs w:val="16"/>
        </w:rPr>
        <w:t>„Wywiad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i kontrwywiad Armii Krajowej”</w:t>
      </w:r>
      <w:r>
        <w:rPr>
          <w:rFonts w:eastAsia="Arial" w:cs="Arial" w:ascii="Arial" w:hAnsi="Arial"/>
          <w:sz w:val="16"/>
          <w:szCs w:val="16"/>
        </w:rPr>
        <w:t xml:space="preserve">, Mateusz Szpytma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Sprawiedliwi i ich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świat”</w:t>
      </w:r>
      <w:r>
        <w:rPr>
          <w:rFonts w:eastAsia="Arial" w:cs="Arial" w:ascii="Arial" w:hAnsi="Arial"/>
          <w:sz w:val="16"/>
          <w:szCs w:val="16"/>
        </w:rPr>
        <w:t xml:space="preserve">, Filip Musiał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Niezłomni. Nigdy przeciw Bogu. Komunistyczna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bezpieka wobec biskupów płockich”</w:t>
      </w:r>
      <w:r>
        <w:rPr>
          <w:rFonts w:eastAsia="Arial" w:cs="Arial" w:ascii="Arial" w:hAnsi="Arial"/>
          <w:sz w:val="16"/>
          <w:szCs w:val="16"/>
        </w:rPr>
        <w:t xml:space="preserve">, Bogusława Kopka </w:t>
      </w:r>
      <w:r>
        <w:rPr>
          <w:rFonts w:eastAsia="Arial" w:cs="Arial" w:ascii="Arial" w:hAnsi="Arial"/>
          <w:i/>
          <w:iCs/>
          <w:sz w:val="16"/>
          <w:szCs w:val="16"/>
        </w:rPr>
        <w:t>„Konzentrationslager.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>Warschau”</w:t>
      </w:r>
      <w:r>
        <w:rPr>
          <w:rFonts w:eastAsia="Arial" w:cs="Arial" w:ascii="Arial" w:hAnsi="Arial"/>
          <w:sz w:val="16"/>
          <w:szCs w:val="16"/>
        </w:rPr>
        <w:t>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spotkanie z reżyserem i maraton filmowy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Ogród barbarzyńcy” </w:t>
      </w:r>
      <w:r>
        <w:rPr>
          <w:rFonts w:eastAsia="Arial" w:cs="Arial" w:ascii="Arial" w:hAnsi="Arial"/>
          <w:sz w:val="16"/>
          <w:szCs w:val="16"/>
        </w:rPr>
        <w:t xml:space="preserve">i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Fresk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w kościele” </w:t>
      </w:r>
      <w:r>
        <w:rPr>
          <w:rFonts w:eastAsia="Arial" w:cs="Arial" w:ascii="Arial" w:hAnsi="Arial"/>
          <w:sz w:val="16"/>
          <w:szCs w:val="16"/>
        </w:rPr>
        <w:t>dla 175 osób;</w:t>
      </w:r>
    </w:p>
    <w:p>
      <w:pPr>
        <w:pStyle w:val="Normal1"/>
        <w:tabs>
          <w:tab w:val="clear" w:pos="720"/>
          <w:tab w:val="left" w:pos="4394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-   spotkania odbywające się w Bibliotece dla dzieci i filiach bibliotecznych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z pisarzami: Beatą Ostrowicką, Pawłem Boręsewiczem, Agnieszką Frączek,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andą Chotomską, Dorotą Gellner, Wiolettą Piasecką oraz specjalistami,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. in. z: Alicją Bień, Aleksandrem Niwelińskim, Rolandem Burym, Marzeną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Kapuścińską z Regionalnego Centrum Informacji Europejskiej w Płocku,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Jerzym Mazusiem, psychologiem Katarzyną Podolewską, Krzysztofem </w:t>
      </w:r>
    </w:p>
    <w:p>
      <w:pPr>
        <w:pStyle w:val="Normal1"/>
        <w:tabs>
          <w:tab w:val="clear" w:pos="720"/>
          <w:tab w:val="right" w:pos="712" w:leader="none"/>
          <w:tab w:val="left" w:pos="802" w:leader="none"/>
          <w:tab w:val="left" w:pos="7108" w:leader="none"/>
          <w:tab w:val="right" w:pos="9973" w:leader="none"/>
          <w:tab w:val="right" w:pos="11463" w:leader="none"/>
          <w:tab w:val="right" w:pos="12753" w:leader="none"/>
          <w:tab w:val="right" w:pos="13923" w:leader="none"/>
          <w:tab w:val="right" w:pos="15303" w:leader="none"/>
        </w:tabs>
        <w:ind w:left="4303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molaną z Archiwum Akt Nowych w Warszawie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 okresie sprawozdawczym przeprowadzono ogółem 2.502 imprezy z udziałem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55.789 uczestników, w tym: 54 spotkania autorskie (z udziałem 3.814 osób),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73 imprezy literacko – artystyczne i wernisaże (z udziałem 4.837 osób),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3 konkursy literackie, czytelnicze i plastyczne (z udziałem 3.592 osób), 553</w:t>
        <w:br/>
        <w:t xml:space="preserve">lekcje biblioteczne (dla 13.063 osób), 70 wycieczek bibliotecznych (z udziałem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1.503 osób), 203 spotkania z bajką (z udziałem 4.335 osób), 68 prelekcji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(z udziałem 1.997 osób), 141 pogadanek (z udziałem 4.074 osób), 119 projekcji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filmowych bajek i adaptacji powieści (dla 1.090 osób), 415 zajęć w klubach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ziecięcych i seniorów (z udziałem 8.997 osób), 362 zajęcia komputerowe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/>
      </w:pPr>
      <w:r>
        <w:rPr>
          <w:rFonts w:eastAsia="Arial" w:cs="Arial" w:ascii="Arial" w:hAnsi="Arial"/>
          <w:sz w:val="16"/>
          <w:szCs w:val="16"/>
        </w:rPr>
        <w:t xml:space="preserve">(dla 2.851 uczestników), 279 zajęć plastycznych (dla 3.658 uczestników)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oraz 82 zajęcia świetlicowe (dla 1.978 osób).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 okresie sprawozdawczym zorganizowano ponadto 177 wystaw literackich,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historycznych, fotograficznych, wystawek okolicznościowych oraz nowości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ydawniczych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W ramach prowadzonej przez Książnicę Płocką w 2008 roku działalności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6916" w:leader="none"/>
          <w:tab w:val="right" w:pos="9781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11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ydawniczej opracowano i wydano następujące pozycje:</w:t>
      </w:r>
    </w:p>
    <w:p>
      <w:pPr>
        <w:pStyle w:val="Normal1"/>
        <w:tabs>
          <w:tab w:val="clear" w:pos="720"/>
          <w:tab w:val="left" w:pos="4393" w:leader="none"/>
        </w:tabs>
        <w:ind w:left="4110" w:hanging="0"/>
        <w:rPr/>
      </w:pPr>
      <w:r>
        <w:rPr>
          <w:rFonts w:eastAsia="Arial" w:cs="Arial" w:ascii="Arial" w:hAnsi="Arial"/>
          <w:sz w:val="16"/>
          <w:szCs w:val="16"/>
        </w:rPr>
        <w:t>- numer 1/2008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Bibliotekarza Płockiego”, </w:t>
      </w:r>
    </w:p>
    <w:p>
      <w:pPr>
        <w:pStyle w:val="Normal1"/>
        <w:tabs>
          <w:tab w:val="clear" w:pos="720"/>
          <w:tab w:val="left" w:pos="4393" w:leader="none"/>
        </w:tabs>
        <w:ind w:left="4110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- „Mosty przyjaźni. Polska dusza i japońskie serce” </w:t>
      </w:r>
      <w:r>
        <w:rPr>
          <w:rFonts w:eastAsia="Arial" w:cs="Arial" w:ascii="Arial" w:hAnsi="Arial"/>
          <w:sz w:val="16"/>
          <w:szCs w:val="16"/>
        </w:rPr>
        <w:t>Nagao Hyodo,</w:t>
      </w:r>
    </w:p>
    <w:p>
      <w:pPr>
        <w:pStyle w:val="Normal1"/>
        <w:tabs>
          <w:tab w:val="clear" w:pos="720"/>
          <w:tab w:val="left" w:pos="4393" w:leader="none"/>
        </w:tabs>
        <w:ind w:left="4110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- </w:t>
      </w:r>
      <w:r>
        <w:rPr>
          <w:rFonts w:eastAsia="Arial" w:cs="Arial" w:ascii="Arial" w:hAnsi="Arial"/>
          <w:sz w:val="16"/>
          <w:szCs w:val="16"/>
        </w:rPr>
        <w:t xml:space="preserve">katalogi  towarzyszące wystawom: </w:t>
      </w:r>
      <w:r>
        <w:rPr>
          <w:rFonts w:eastAsia="Arial" w:cs="Arial" w:ascii="Arial" w:hAnsi="Arial"/>
          <w:i/>
          <w:iCs/>
          <w:sz w:val="16"/>
          <w:szCs w:val="16"/>
        </w:rPr>
        <w:t>„Płock i Mazowsze Broniewskiego”,</w:t>
      </w:r>
    </w:p>
    <w:p>
      <w:pPr>
        <w:pStyle w:val="Normal1"/>
        <w:tabs>
          <w:tab w:val="clear" w:pos="720"/>
          <w:tab w:val="left" w:pos="4393" w:leader="none"/>
        </w:tabs>
        <w:ind w:left="4110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„</w:t>
      </w:r>
      <w:r>
        <w:rPr>
          <w:rFonts w:eastAsia="Arial" w:cs="Arial" w:ascii="Arial" w:hAnsi="Arial"/>
          <w:i/>
          <w:iCs/>
          <w:sz w:val="16"/>
          <w:szCs w:val="16"/>
        </w:rPr>
        <w:t>Pamięć musi trwać”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</w:rPr>
        <w:t>„Na Ojczyzny zawołanie”, „Daj mi książkę błękitną...”</w:t>
      </w:r>
    </w:p>
    <w:p>
      <w:pPr>
        <w:pStyle w:val="Normal1"/>
        <w:tabs>
          <w:tab w:val="clear" w:pos="720"/>
          <w:tab w:val="left" w:pos="4378" w:leader="none"/>
        </w:tabs>
        <w:ind w:left="4110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- ”Misterium” </w:t>
      </w:r>
      <w:r>
        <w:rPr>
          <w:rFonts w:eastAsia="Arial" w:cs="Arial" w:ascii="Arial" w:hAnsi="Arial"/>
          <w:sz w:val="16"/>
          <w:szCs w:val="16"/>
        </w:rPr>
        <w:t>Jarosław Wanecki,</w:t>
      </w:r>
    </w:p>
    <w:p>
      <w:pPr>
        <w:pStyle w:val="Normal1"/>
        <w:tabs>
          <w:tab w:val="clear" w:pos="720"/>
          <w:tab w:val="left" w:pos="4378" w:leader="none"/>
        </w:tabs>
        <w:ind w:left="411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3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37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378" w:leader="none"/>
        </w:tabs>
        <w:ind w:left="4095" w:hanging="0"/>
        <w:rPr/>
      </w:pPr>
      <w:r>
        <w:rPr>
          <w:rFonts w:eastAsia="Arial" w:cs="Arial" w:ascii="Arial" w:hAnsi="Arial"/>
          <w:sz w:val="16"/>
          <w:szCs w:val="16"/>
        </w:rPr>
        <w:t>- jubileuszowy tomik wierszy w Ogólnopolskim Konkursie Poetyckim</w:t>
      </w:r>
    </w:p>
    <w:p>
      <w:pPr>
        <w:pStyle w:val="Normal1"/>
        <w:tabs>
          <w:tab w:val="clear" w:pos="720"/>
          <w:tab w:val="left" w:pos="4378" w:leader="none"/>
        </w:tabs>
        <w:ind w:left="4095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>im. Wł. Broniewskiego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O liść dębu”,</w:t>
      </w:r>
    </w:p>
    <w:p>
      <w:pPr>
        <w:pStyle w:val="Normal1"/>
        <w:tabs>
          <w:tab w:val="clear" w:pos="720"/>
          <w:tab w:val="left" w:pos="4378" w:leader="none"/>
        </w:tabs>
        <w:ind w:left="4095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- „Bibliografię Mazowsza Płockiego” </w:t>
      </w:r>
      <w:r>
        <w:rPr>
          <w:rFonts w:eastAsia="Arial" w:cs="Arial" w:ascii="Arial" w:hAnsi="Arial"/>
          <w:sz w:val="16"/>
          <w:szCs w:val="16"/>
        </w:rPr>
        <w:t>za IV kwartał 2006 roku oraz I, II</w:t>
      </w:r>
    </w:p>
    <w:p>
      <w:pPr>
        <w:pStyle w:val="Normal1"/>
        <w:tabs>
          <w:tab w:val="clear" w:pos="720"/>
          <w:tab w:val="left" w:pos="4378" w:leader="none"/>
        </w:tabs>
        <w:ind w:left="4095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 xml:space="preserve">i III kwartał 2007 roku drukowaną w </w:t>
      </w:r>
      <w:r>
        <w:rPr>
          <w:rFonts w:eastAsia="Arial" w:cs="Arial" w:ascii="Arial" w:hAnsi="Arial"/>
          <w:i/>
          <w:iCs/>
          <w:sz w:val="16"/>
          <w:szCs w:val="16"/>
        </w:rPr>
        <w:t>„Notatkach Płockich”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1"/>
        <w:tabs>
          <w:tab w:val="clear" w:pos="720"/>
          <w:tab w:val="left" w:pos="4378" w:leader="none"/>
        </w:tabs>
        <w:ind w:left="4095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-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Bibliografię Województwa Mazowieckiego” </w:t>
      </w:r>
      <w:r>
        <w:rPr>
          <w:rFonts w:eastAsia="Arial" w:cs="Arial" w:ascii="Arial" w:hAnsi="Arial"/>
          <w:sz w:val="16"/>
          <w:szCs w:val="16"/>
        </w:rPr>
        <w:t>w wersji elektronicznej</w:t>
      </w:r>
    </w:p>
    <w:p>
      <w:pPr>
        <w:pStyle w:val="Normal1"/>
        <w:tabs>
          <w:tab w:val="clear" w:pos="720"/>
          <w:tab w:val="left" w:pos="4378" w:leader="none"/>
        </w:tabs>
        <w:ind w:left="4095" w:hanging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  <w:sz w:val="16"/>
          <w:szCs w:val="16"/>
        </w:rPr>
        <w:t>(w przygotowaniu materiały za 2005 rok)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0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niesione wydatki bezpośrednie obejmują przede wszystkim honoraria 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0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raz koszty podróży i noclegów zapraszanych autorów, a także zaku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0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ateriałów niezbędnych do przygotowywania ekspozycji oraz nagród </w:t>
        <w:br/>
        <w:t>dla uczestników konkursów.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020" w:hanging="0"/>
        <w:rPr>
          <w:rFonts w:ascii="Arial" w:hAnsi="Arial" w:eastAsia="Arial" w:cs="Arial"/>
          <w:color w:val="FF0000"/>
          <w:sz w:val="10"/>
          <w:szCs w:val="10"/>
        </w:rPr>
      </w:pPr>
      <w:r>
        <w:rPr>
          <w:rFonts w:eastAsia="Arial" w:cs="Arial" w:ascii="Arial" w:hAnsi="Arial"/>
          <w:color w:val="FF0000"/>
          <w:sz w:val="10"/>
          <w:szCs w:val="10"/>
        </w:rPr>
      </w:r>
    </w:p>
    <w:p>
      <w:pPr>
        <w:pStyle w:val="Normal1"/>
        <w:tabs>
          <w:tab w:val="clear" w:pos="720"/>
          <w:tab w:val="right" w:pos="510" w:leader="none"/>
          <w:tab w:val="left" w:pos="735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color w:val="FF0000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5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Szkolenia i doskonalenia zawodowe  </w:t>
      </w:r>
    </w:p>
    <w:p>
      <w:pPr>
        <w:pStyle w:val="Heading71"/>
        <w:tabs>
          <w:tab w:val="clear" w:pos="794"/>
          <w:tab w:val="clear" w:pos="795"/>
          <w:tab w:val="right" w:pos="520" w:leader="none"/>
          <w:tab w:val="left" w:pos="735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0" w:right="0" w:hanging="0"/>
        <w:rPr/>
      </w:pPr>
      <w:r>
        <w:rPr>
          <w:b w:val="false"/>
          <w:bCs w:val="false"/>
          <w:color w:val="000000"/>
        </w:rPr>
        <w:tab/>
      </w:r>
      <w:r>
        <w:rPr>
          <w:color w:val="000000"/>
        </w:rPr>
        <w:tab/>
        <w:t>pracowników oraz współpraca między</w:t>
      </w:r>
    </w:p>
    <w:p>
      <w:pPr>
        <w:pStyle w:val="Normal1"/>
        <w:tabs>
          <w:tab w:val="clear" w:pos="720"/>
          <w:tab w:val="right" w:pos="510" w:leader="none"/>
          <w:tab w:val="left" w:pos="735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 xml:space="preserve">bibliotekami </w:t>
      </w:r>
      <w:r>
        <w:rPr>
          <w:sz w:val="10"/>
          <w:szCs w:val="10"/>
        </w:rPr>
        <w:tab/>
        <w:t xml:space="preserve">      </w:t>
      </w:r>
      <w:r>
        <w:rPr>
          <w:rFonts w:eastAsia="Arial" w:cs="Arial" w:ascii="Arial" w:hAnsi="Arial"/>
          <w:sz w:val="16"/>
          <w:szCs w:val="16"/>
        </w:rPr>
        <w:tab/>
        <w:t>05</w:t>
      </w:r>
      <w:r>
        <w:rPr>
          <w:rFonts w:eastAsia="Arial" w:cs="Arial" w:ascii="Arial" w:hAnsi="Arial"/>
          <w:sz w:val="16"/>
          <w:szCs w:val="16"/>
          <w:lang w:val="zxx"/>
        </w:rPr>
        <w:t>/KP/P</w:t>
      </w:r>
    </w:p>
    <w:p>
      <w:pPr>
        <w:pStyle w:val="Normal1"/>
        <w:tabs>
          <w:tab w:val="clear" w:pos="720"/>
          <w:tab w:val="left" w:pos="3588" w:leader="none"/>
          <w:tab w:val="center" w:pos="9106" w:leader="none"/>
          <w:tab w:val="right" w:pos="9628" w:leader="none"/>
          <w:tab w:val="right" w:pos="11130" w:leader="none"/>
          <w:tab w:val="right" w:pos="12480" w:leader="none"/>
          <w:tab w:val="right" w:pos="13740" w:leader="none"/>
          <w:tab w:val="right" w:pos="15135" w:leader="none"/>
        </w:tabs>
        <w:spacing w:before="12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plan</w:t>
      </w: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ab/>
      </w:r>
      <w:r>
        <w:rPr>
          <w:rFonts w:eastAsia="Arial" w:cs="Arial" w:ascii="Arial" w:hAnsi="Arial"/>
          <w:i/>
          <w:iCs/>
          <w:sz w:val="16"/>
          <w:szCs w:val="16"/>
        </w:rPr>
        <w:t>4,25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13.000,00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227.488,33</w:t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240.488,33</w:t>
      </w:r>
    </w:p>
    <w:p>
      <w:pPr>
        <w:pStyle w:val="Heading31"/>
        <w:tabs>
          <w:tab w:val="clear" w:pos="520"/>
          <w:tab w:val="clear" w:pos="610"/>
          <w:tab w:val="clear" w:pos="4025"/>
          <w:tab w:val="clear" w:pos="9543"/>
          <w:tab w:val="clear" w:pos="11271"/>
          <w:tab w:val="clear" w:pos="12561"/>
          <w:tab w:val="clear" w:pos="13731"/>
          <w:tab w:val="clear" w:pos="15111"/>
          <w:tab w:val="left" w:pos="4475" w:leader="none"/>
          <w:tab w:val="center" w:pos="10915" w:leader="none"/>
          <w:tab w:val="right" w:pos="12474" w:leader="none"/>
          <w:tab w:val="right" w:pos="13750" w:leader="none"/>
          <w:tab w:val="right" w:pos="15168" w:leader="none"/>
          <w:tab w:val="right" w:pos="15618" w:leader="none"/>
        </w:tabs>
        <w:spacing w:before="34" w:after="0"/>
        <w:ind w:left="13" w:right="0" w:hanging="0"/>
        <w:rPr/>
      </w:pPr>
      <w:r>
        <w:rPr>
          <w:color w:val="000000"/>
        </w:rPr>
        <w:t>wykonanie</w:t>
        <w:tab/>
        <w:tab/>
        <w:t xml:space="preserve">  4,25</w:t>
        <w:tab/>
        <w:t>12.891,03</w:t>
        <w:tab/>
        <w:t>227.194,09</w:t>
        <w:tab/>
        <w:t>240.085,12</w:t>
      </w:r>
    </w:p>
    <w:p>
      <w:pPr>
        <w:pStyle w:val="Normal1"/>
        <w:tabs>
          <w:tab w:val="clear" w:pos="720"/>
          <w:tab w:val="right" w:pos="12474" w:leader="none"/>
          <w:tab w:val="right" w:pos="13750" w:leader="none"/>
          <w:tab w:val="right" w:pos="15168" w:leader="none"/>
        </w:tabs>
        <w:spacing w:before="80" w:after="0"/>
        <w:ind w:hanging="15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>99,16%</w:t>
        <w:tab/>
        <w:t>99,87%</w:t>
        <w:tab/>
        <w:t xml:space="preserve">   99,83%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ramach doskonalenia zawodowego bibliotekarzy w 2008 roku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organizowano 17 szkoleń, w tym: 2 seminaria ogólne dla bibliotekarzy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 bibliotek miasta Płocka i powiatu płockiego, 2 seminaria specjalistyczn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pularyzujące najnowsze metody pracy z dziećmi i młodzieżą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4 szkolenia z zakresu przepisów bhp i p. poż., 9 narad dla kierowników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łockich filii bibliotecznych i Biblioteki dla dzieci. Warsztaty dl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ibliotekarzy pracujących z dziećmi i młodzieżą prowadzili animatorzy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olskiego Stowarzyszenia Pedagogów i Animatorów KLANZA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la 26 bibliotekarzy z miasta i powiatu płockiego, specjalizujących się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pracy z dziećmi i młodzieżą, zorganizowano zajęcia </w:t>
        <w:tab/>
        <w:t xml:space="preserve">warsztatowe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pt. </w:t>
      </w:r>
      <w:r>
        <w:rPr>
          <w:rFonts w:eastAsia="Arial" w:cs="Arial" w:ascii="Arial" w:hAnsi="Arial"/>
          <w:i/>
          <w:iCs/>
          <w:sz w:val="16"/>
          <w:szCs w:val="16"/>
        </w:rPr>
        <w:t>„Mapy pamięci i techniki zapamiętywania”</w:t>
      </w:r>
      <w:r>
        <w:rPr>
          <w:rFonts w:eastAsia="Arial" w:cs="Arial" w:ascii="Arial" w:hAnsi="Arial"/>
          <w:sz w:val="16"/>
          <w:szCs w:val="16"/>
        </w:rPr>
        <w:t>, które poprowadziła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agdalena Ciechańska z Polskiego Stowarzyszenia Pedagogów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Animatorów KLANZA, natomiast podczas zajęć warsztatowych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pt.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Emocje w literaturze, teatrze i drami” </w:t>
      </w:r>
      <w:r>
        <w:rPr>
          <w:rFonts w:eastAsia="Arial" w:cs="Arial" w:ascii="Arial" w:hAnsi="Arial"/>
          <w:sz w:val="16"/>
          <w:szCs w:val="16"/>
        </w:rPr>
        <w:t xml:space="preserve">Małgorzata Grzesikowsk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apoznała bibliotekarzy z nowymi zabawami, które można wykorzystać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pracy z tekstem literackim.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W programie seminariów ogólnych dla pracowników bibliotek znalazły się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. in. następujące tematy: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Nowoczesny kierownik” </w:t>
      </w:r>
      <w:r>
        <w:rPr>
          <w:rFonts w:eastAsia="Arial" w:cs="Arial" w:ascii="Arial" w:hAnsi="Arial"/>
          <w:sz w:val="16"/>
          <w:szCs w:val="16"/>
        </w:rPr>
        <w:t xml:space="preserve">w ramach prowadzonego cyklu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Psychologia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pracy”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- „Co to jest MSIB?” </w:t>
      </w:r>
      <w:r>
        <w:rPr>
          <w:rFonts w:eastAsia="Arial" w:cs="Arial" w:ascii="Arial" w:hAnsi="Arial"/>
          <w:sz w:val="16"/>
          <w:szCs w:val="16"/>
        </w:rPr>
        <w:t>nt. projektu Mazowiecki System Informacji Bibliotecznej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- </w:t>
      </w:r>
      <w:r>
        <w:rPr>
          <w:rFonts w:eastAsia="Arial" w:cs="Arial" w:ascii="Arial" w:hAnsi="Arial"/>
          <w:i/>
          <w:iCs/>
          <w:sz w:val="16"/>
          <w:szCs w:val="16"/>
        </w:rPr>
        <w:t>„Przepisy BHP dla bibliotek”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- „Wzorce dla bibliotek europejskich na przykładzie wybranych bibliotek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  norweskich”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>- „Biblioteki skandynawskie”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>- „Prezentacja możliwości komputerowego programu ALEPH”.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Na seminariach przekazano materiały metodyczne i informacyjne dotycząc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mawianych zagadnień. Bibliotekarze otrzymali 676 egzemplarzy scenariuszy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konspektów zajęć, informacji o pisarzach, regulaminów konkursów oraz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czasopisma fachowe: </w:t>
      </w:r>
      <w:r>
        <w:rPr>
          <w:rFonts w:eastAsia="Arial" w:cs="Arial" w:ascii="Arial" w:hAnsi="Arial"/>
          <w:i/>
          <w:iCs/>
          <w:sz w:val="16"/>
          <w:szCs w:val="16"/>
        </w:rPr>
        <w:t>„Poradnik Bibliotekarza”, „Guliwer”, „Bibliotekarz”,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„Bibliotekarz Płocki”.</w:t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W okresie sprawozdawczym bibliotekarze uczestniczyli ponadto w 21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eminariach ogólnopolskich i wojewódzkich oraz naradach roboczych</w:t>
        <w:tab/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rganizowanych przez Bibliotekę Narodową, Bibliotekę Publiczną m. st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arszawy – Bibliotekę Główną Województwa Mazowieckiego,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Stowarzyszenie pomocy osobom niepełnosprawnym </w:t>
      </w:r>
      <w:r>
        <w:rPr>
          <w:rFonts w:eastAsia="Arial" w:cs="Arial" w:ascii="Arial" w:hAnsi="Arial"/>
          <w:i/>
          <w:iCs/>
          <w:sz w:val="16"/>
          <w:szCs w:val="16"/>
        </w:rPr>
        <w:t>„LARIX”</w:t>
      </w:r>
      <w:r>
        <w:rPr>
          <w:rFonts w:eastAsia="Arial" w:cs="Arial" w:ascii="Arial" w:hAnsi="Arial"/>
          <w:sz w:val="16"/>
          <w:szCs w:val="16"/>
        </w:rPr>
        <w:t>, Wydawnictwo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„STENTOR”</w:t>
      </w:r>
      <w:r>
        <w:rPr>
          <w:rFonts w:eastAsia="Arial" w:cs="Arial" w:ascii="Arial" w:hAnsi="Arial"/>
          <w:sz w:val="16"/>
          <w:szCs w:val="16"/>
        </w:rPr>
        <w:t xml:space="preserve">, Wojewódzką i Miejską Bibliotekę Publiczną w Rzeszowie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arząd Główny Stowarzyszenia Bibliotekarzy Polskich, Firmę Szkoleniowo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- Konsultingową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Profesjonalista”.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W ramach samokształcenia 34 pracowników od grudnia rozpoczęło kurs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internetowy dla bibliotekarzy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Bibweb”</w:t>
      </w:r>
      <w:r>
        <w:rPr>
          <w:rFonts w:eastAsia="Arial" w:cs="Arial" w:ascii="Arial" w:hAnsi="Arial"/>
          <w:sz w:val="16"/>
          <w:szCs w:val="16"/>
        </w:rPr>
        <w:t xml:space="preserve">, którego celem jest przekazywanie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uczestnikom aktualnych wiadomości, dotyczących korzystania z Internetu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pracy bibliotekarza, a który składa się w trzech niezależnych modułów: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odułu 1 – dotyczącego podstaw Internetu, modułu 2 – systematycznego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szukiwania informacji w Internecie, modułu 3 – planowania i tworzeni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łasnej oferty internetowej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nadto pracownicy działu komputerowego Książnicy Płockiej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zeprowadzili 6 kursów komputerowych dla seniorów. W zajęciach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arsztatowych wzięły udział 44 osoby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datki bezpośrednie obejmują między innymi honoraria i koszty podróży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elegentów oraz materiałów wizualnych na potrzeby prowadzonych szkoleń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a także koszty organizacji szkoleń i seminariów oraz zakupu materiałów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metodycznych i czasopism fachowych dla bibliotekarzy.</w:t>
      </w:r>
      <w:r>
        <w:rPr>
          <w:rFonts w:eastAsia="Arial" w:cs="Arial" w:ascii="Arial" w:hAnsi="Arial"/>
          <w:i/>
          <w:iCs/>
          <w:sz w:val="16"/>
          <w:szCs w:val="16"/>
        </w:rPr>
        <w:tab/>
      </w:r>
    </w:p>
    <w:p>
      <w:pPr>
        <w:pStyle w:val="Normal1"/>
        <w:tabs>
          <w:tab w:val="clear" w:pos="720"/>
          <w:tab w:val="left" w:pos="7994" w:leader="none"/>
        </w:tabs>
        <w:ind w:left="3969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Heading71"/>
        <w:tabs>
          <w:tab w:val="clear" w:pos="794"/>
          <w:tab w:val="clear" w:pos="795"/>
          <w:tab w:val="right" w:pos="-156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5" w:right="0" w:hanging="0"/>
        <w:rPr/>
      </w:pPr>
      <w:r>
        <w:rPr>
          <w:color w:val="000000"/>
        </w:rPr>
        <w:t>6   Działalność informacyjna i bibliograficzna</w:t>
        <w:tab/>
        <w:tab/>
      </w:r>
      <w:r>
        <w:rPr>
          <w:b w:val="false"/>
          <w:bCs w:val="false"/>
          <w:color w:val="000000"/>
        </w:rPr>
        <w:t>06/KP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340" w:leader="none"/>
          <w:tab w:val="right" w:pos="12616" w:leader="none"/>
          <w:tab w:val="right" w:pos="13731" w:leader="none"/>
          <w:tab w:val="right" w:pos="15168" w:leader="none"/>
        </w:tabs>
        <w:spacing w:before="120" w:after="0"/>
        <w:rPr/>
      </w:pPr>
      <w:r>
        <w:rPr>
          <w:rFonts w:eastAsia="Arial" w:cs="Arial" w:ascii="Arial" w:hAnsi="Arial"/>
          <w:i/>
          <w:sz w:val="16"/>
          <w:szCs w:val="16"/>
        </w:rPr>
        <w:t>plan</w:t>
        <w:tab/>
        <w:tab/>
      </w:r>
      <w:r>
        <w:rPr>
          <w:rFonts w:eastAsia="Arial" w:cs="Arial" w:ascii="Arial" w:hAnsi="Arial"/>
          <w:i/>
          <w:sz w:val="20"/>
          <w:szCs w:val="20"/>
        </w:rPr>
        <w:tab/>
        <w:tab/>
        <w:tab/>
        <w:t xml:space="preserve">    </w:t>
      </w:r>
      <w:r>
        <w:rPr>
          <w:rFonts w:eastAsia="Arial" w:cs="Arial" w:ascii="Arial" w:hAnsi="Arial"/>
          <w:i/>
          <w:sz w:val="16"/>
          <w:szCs w:val="16"/>
        </w:rPr>
        <w:t>9,5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20.50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508.503,33</w:t>
        <w:tab/>
        <w:t xml:space="preserve"> 529.003,33</w:t>
      </w:r>
    </w:p>
    <w:p>
      <w:pPr>
        <w:pStyle w:val="Normal1"/>
        <w:tabs>
          <w:tab w:val="clear" w:pos="720"/>
          <w:tab w:val="left" w:pos="4025" w:leader="none"/>
          <w:tab w:val="right" w:pos="11340" w:leader="none"/>
          <w:tab w:val="right" w:pos="12616" w:leader="none"/>
          <w:tab w:val="right" w:pos="13750" w:leader="none"/>
          <w:tab w:val="right" w:pos="15168" w:leader="none"/>
        </w:tabs>
        <w:spacing w:before="8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ab/>
        <w:t>9,50</w:t>
        <w:tab/>
        <w:t>20.279,21</w:t>
        <w:tab/>
        <w:t>507.845,60</w:t>
        <w:tab/>
        <w:t>528.124,81</w:t>
      </w:r>
    </w:p>
    <w:p>
      <w:pPr>
        <w:pStyle w:val="Normal1"/>
        <w:tabs>
          <w:tab w:val="clear" w:pos="720"/>
          <w:tab w:val="right" w:pos="11340" w:leader="none"/>
          <w:tab w:val="right" w:pos="12616" w:leader="none"/>
          <w:tab w:val="right" w:pos="13750" w:leader="none"/>
          <w:tab w:val="right" w:pos="15168" w:leader="none"/>
        </w:tabs>
        <w:spacing w:before="80" w:after="0"/>
        <w:rPr/>
      </w:pPr>
      <w:r>
        <w:rPr>
          <w:rFonts w:cs="Arial" w:ascii="Arial" w:hAnsi="Arial"/>
          <w:i/>
          <w:iCs/>
          <w:sz w:val="16"/>
          <w:szCs w:val="16"/>
        </w:rPr>
        <w:t>% wykonania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i/>
          <w:iCs/>
          <w:sz w:val="16"/>
          <w:szCs w:val="16"/>
        </w:rPr>
        <w:t>98,92%</w:t>
        <w:tab/>
        <w:t>99,87%</w:t>
        <w:tab/>
        <w:t xml:space="preserve">   99,83%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W ramach realizacji zadania, polegającego na przygotowaniu dl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zytelników aktualnej informacji o zbiorach biblioteki oraz zasadach ich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udostępniania, a także na udostępnianiu informacji bibliotecznych,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bibliograficznych i rzeczowych udzielono łącznie 180.733 informacje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iblioteczne i rzeczowe, natomiast z Internetu skorzystały 32.704 osoby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bsługa informacyjna polegała na udzielaniu informacji użytkownikom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ibliotek i pomocy w dotarciu do poszukiwanych materiałów bez względu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na treść, nośniki i technikę dostępu. Realizowana była poprzez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udzielanie informacji bezpośrednio, telefonicznie, faksem oraz z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średnictwem poczty elektronicznej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październiku 2008 roku czytelnikom udostępniono bazę Katalog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entralny utworzoną w wyniku połączenia bazy Katalog, Filii nr 1, 2, 3, 4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5 i 7 oraz Muzykalia. Biblioteki udostępniały w 2008 roku 44 stanowiska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komputerowe z dostępem do Internetu. Użytkownicy bibliotek korzystali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akże z programu zawierającego pełnotekstową informację o aktach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awnych Lex Polonica i Polbi oraz edytora tekstu Microsoft Word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zytelnie i kąciki czytelnicze oraz Informatorium odwiedziło 59.907 osób,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tym: w gmachu głównym 12.362 osoby, w filiach bibliotecznych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 Bibliotece dla dzieci 19.828 osób oraz w Infomatorium 27.717 osób.</w:t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36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okresie sprawozdawczym Księgozbiór czytelni powiększył się o 481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oluminów, z czego do zbiorów regionalnych przybyło 235 woluminów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ystematycznie dokonywano selekcji księgozbioru i przekazano do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pożyczalni 403 woluminy. Gromadzono i udostępniano wydawnictw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ultimedialne, przybyły 23 płyty CD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Księgozbiór podręczny i czasopisma bieżące oraz roczniki udostępniano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na miejscu w czytelniach i kącikach czytelniczych. Ogółem w bibliotekach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udostępniono 56.916 książek oraz 46.539 czasopism bieżących i roczników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prawnych oraz 900 egzemplarzy zbiorów audiowizualnych. Czasopism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ypożyczano czytelnikom również do domu. Ilość wypożyczeń w filiach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ibliotecznych wyniosła 18.579. Udostępniano czytelnikom 379 tytułów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czasopism w formie tradycyjnej. Dla bibliotek samorządowych powiatu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płockiego prenumerowano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Poradnik Bibliotekarza”</w:t>
      </w:r>
      <w:r>
        <w:rPr>
          <w:rFonts w:eastAsia="Arial" w:cs="Arial" w:ascii="Arial" w:hAnsi="Arial"/>
          <w:sz w:val="16"/>
          <w:szCs w:val="16"/>
        </w:rPr>
        <w:t xml:space="preserve">. Roczniki czasopism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kompletowano i oprawiano w teczki tekturowe. Po wprowadzeniu informacji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o bazy sukcesywnie przenoszono je do magazynów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okresie sprawozdawczym kontynuowane były prace nad wprowadzaniem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informacji do komputerowych baz danych. Bazy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Czasopisma KP”</w:t>
      </w:r>
      <w:r>
        <w:rPr>
          <w:rFonts w:eastAsia="Arial" w:cs="Arial" w:ascii="Arial" w:hAnsi="Arial"/>
          <w:sz w:val="16"/>
          <w:szCs w:val="16"/>
        </w:rPr>
        <w:t xml:space="preserve"> ,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„Centralny Katalog czasopism”, „Artykuły”</w:t>
      </w:r>
      <w:r>
        <w:rPr>
          <w:rFonts w:eastAsia="Arial" w:cs="Arial" w:ascii="Arial" w:hAnsi="Arial"/>
          <w:sz w:val="16"/>
          <w:szCs w:val="16"/>
        </w:rPr>
        <w:t xml:space="preserve"> i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„Region” </w:t>
      </w:r>
      <w:r>
        <w:rPr>
          <w:rFonts w:eastAsia="Arial" w:cs="Arial" w:ascii="Arial" w:hAnsi="Arial"/>
          <w:sz w:val="16"/>
          <w:szCs w:val="16"/>
        </w:rPr>
        <w:t>były aktualizowan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uzupełniane </w:t>
        <w:tab/>
        <w:t xml:space="preserve">na bieżąco. 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Ponadto opracowano i przygotowano do druku w Notatkach Płoc</w:t>
      </w:r>
      <w:r>
        <w:rPr>
          <w:rFonts w:eastAsia="Arial" w:cs="Arial" w:ascii="Arial" w:hAnsi="Arial"/>
          <w:i/>
          <w:iCs/>
          <w:sz w:val="16"/>
          <w:szCs w:val="16"/>
        </w:rPr>
        <w:t>kich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„Bibliografię Mazowsza Płockiego” </w:t>
      </w:r>
      <w:r>
        <w:rPr>
          <w:rFonts w:eastAsia="Arial" w:cs="Arial" w:ascii="Arial" w:hAnsi="Arial"/>
          <w:sz w:val="16"/>
          <w:szCs w:val="16"/>
        </w:rPr>
        <w:t>za IV kwartał 2006 roku i I – III kwartały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007 roku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ramach Mazowieckiego Systemu Informacji Bibliotecznej dokonano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rzeglądu adresów regionalnych stron internetowych i sporządzono 826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pisów w standardzie Dublin Core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romadzono także dokumenty życia społecznego, których stan ogółem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wynosi 11.222 egzemplarze. Zbiór ekslibrisów liczy 1.344 egzemplarze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ramach wypożyczeń międzybibliotecznych zrealizowano zamówienia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czytelników na 178 wydawnictw książkowych. Realizowano również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rogram przysposobienia bibliotecznego dla dzieci i młodzieży organizując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lekcje biblioteczne i wycieczki do bibliotek. W okresie sprawozdawczym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przeprowadzono łącznie w filiach bibliotecznych i Bibliotece dla dzieci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553 lekcje biblioteczne i 70 wycieczek. Uczestniczyły w nich dzieci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i młodzież z przedszkoli i szkół podstawowych i średnich powiatu płockiego.</w:t>
        <w:tab/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zakresie wymiany wydawnictw i informacji o zbiorach współpracowano</w:t>
        <w:tab/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z bibliotekami innych sieci: Biblioteką im. Zielińskich Towarzystw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Naukowego Płockiego, OBR Przemysłu Rafineryjnego, Pedagogiczną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WSZ, Muzeum Mazowieckiego, Szkoły Wyższej im. P. Włodkowica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Regionalnego Centrum Edukacji Ekologicznej oraz Biblioteką Diecezjalną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Płocku. 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>Wydatki bezpośrednie zadania związane są przede wszystkim z zakupem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ateriałów bibliotecznych o tematyce regionalnej oraz prasy, a także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z aktualizacją programów  komputerowych. </w:t>
        <w:tab/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Numer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36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71"/>
        <w:tabs>
          <w:tab w:val="clear" w:pos="794"/>
          <w:tab w:val="clear" w:pos="795"/>
          <w:tab w:val="clear" w:pos="9543"/>
          <w:tab w:val="right" w:pos="-1560" w:leader="none"/>
          <w:tab w:val="left" w:pos="4025" w:leader="none"/>
          <w:tab w:val="center" w:pos="9660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5" w:right="0" w:hanging="0"/>
        <w:rPr/>
      </w:pPr>
      <w:r>
        <w:rPr>
          <w:color w:val="000000"/>
        </w:rPr>
        <w:t>7   Komputeryzacja sieci bibliotek</w:t>
        <w:tab/>
        <w:tab/>
      </w:r>
      <w:r>
        <w:rPr>
          <w:b w:val="false"/>
          <w:bCs w:val="false"/>
          <w:color w:val="000000"/>
        </w:rPr>
        <w:t>07/KP/P</w:t>
      </w:r>
    </w:p>
    <w:p>
      <w:pPr>
        <w:pStyle w:val="Normal1"/>
        <w:tabs>
          <w:tab w:val="clear" w:pos="720"/>
          <w:tab w:val="left" w:pos="4025" w:leader="none"/>
        </w:tabs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340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sz w:val="16"/>
          <w:szCs w:val="16"/>
        </w:rPr>
        <w:t>plan</w:t>
        <w:tab/>
        <w:tab/>
      </w:r>
      <w:r>
        <w:rPr>
          <w:rFonts w:eastAsia="Arial" w:cs="Arial" w:ascii="Arial" w:hAnsi="Arial"/>
          <w:i/>
          <w:sz w:val="20"/>
          <w:szCs w:val="20"/>
        </w:rPr>
        <w:tab/>
        <w:tab/>
        <w:tab/>
        <w:t xml:space="preserve">    </w:t>
      </w:r>
      <w:r>
        <w:rPr>
          <w:rFonts w:eastAsia="Arial" w:cs="Arial" w:ascii="Arial" w:hAnsi="Arial"/>
          <w:i/>
          <w:sz w:val="16"/>
          <w:szCs w:val="16"/>
        </w:rPr>
        <w:t>7,25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21.200,00</w:t>
        <w:tab/>
        <w:t>388.068,33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409.268,33</w:t>
      </w:r>
    </w:p>
    <w:p>
      <w:pPr>
        <w:pStyle w:val="Normal1"/>
        <w:tabs>
          <w:tab w:val="clear" w:pos="720"/>
          <w:tab w:val="right" w:pos="11340" w:leader="none"/>
          <w:tab w:val="right" w:pos="12616" w:leader="none"/>
          <w:tab w:val="right" w:pos="13750" w:leader="none"/>
          <w:tab w:val="right" w:pos="15168" w:leader="none"/>
        </w:tabs>
        <w:spacing w:before="6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>7,25</w:t>
        <w:tab/>
        <w:t>20.007,11</w:t>
        <w:tab/>
        <w:t>387.566,38</w:t>
        <w:tab/>
        <w:t>407.573,49</w:t>
      </w:r>
    </w:p>
    <w:p>
      <w:pPr>
        <w:pStyle w:val="Normal1"/>
        <w:tabs>
          <w:tab w:val="clear" w:pos="720"/>
          <w:tab w:val="right" w:pos="12616" w:leader="none"/>
          <w:tab w:val="right" w:pos="13750" w:leader="none"/>
          <w:tab w:val="right" w:pos="15168" w:leader="none"/>
        </w:tabs>
        <w:spacing w:before="60" w:after="0"/>
        <w:rPr/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94,37%</w:t>
        <w:tab/>
        <w:t>99,87%</w:t>
        <w:tab/>
        <w:t>99,59%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2008 roku w ramach modernizacji sprzętu komputerowego Książnic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łocka zakupiła 3 zestawy komputerowe dla czytelni, filii bibliotecznej nr 2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 działu kadr oraz urządzenie wielofunkcyjne Epson do sekretariatu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iblioteki. Z projektu Mazowiecki System Informacji Bibliotecznej instytucja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trzymała skaner A4, czytniki kodów kreskowych oraz 3 zestawy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komputerowe, które zainstalowano na stanowiskach obsługujących system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Aleph i platformę MSIB. W ramach realizacji projektu MSIB wprowadzono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oduł udostępniania systemu Aleph w wypożyczalni głównej, a filia nr 2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na Rogatkach (placówka, która dotąd nie uczestniczyła w procesie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automatyzacji) rozpoczęła budowę katalogu w programie bibliotecznym. 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2008 roku ruszyła zautomatyzowana wypożyczalnia zbiorów w filii nr 10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Borowiczkach, a w filii nr 6 – Podolszyce Południe oraz filii nr 13 n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karpie zakończono tworzenie katalogowej bazy danych i rozpoczęto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zygotowania do wprowadzenia modułu udostępniania zbiorów w programie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AK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tałe łącza internetowe uruchomiono w  filiach nr 2 i 13, tym samym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szystkie placówki Książnicy mają dostęp do internetu oraz adresy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e – mailowe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okresie sprawozdawczym zakupiono nowe programy komputerowe,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m. in. multiwyszukiwarkę FIDKAR pozwalającą na prowadzeni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  <w:t xml:space="preserve">wyszukiwań w wielu bazach jednocześnie, programy antywirusowe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GData, Dr.Web i Fsecure oraz  program informacji prawnej LexPolonic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wersji online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2008 roku kontynuowane były także kursy komputerowe dla seniorów,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obejmujące naukę edytora tekstu i zagadnienia związane z Internetem.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owadzono również szkolenia z obsługi programów biurowych dla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racowników Książnicy Płockiej.</w:t>
      </w:r>
    </w:p>
    <w:p>
      <w:pPr>
        <w:pStyle w:val="Normal1"/>
        <w:tabs>
          <w:tab w:val="clear" w:pos="720"/>
          <w:tab w:val="left" w:pos="4025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Wydatki bezpośrednie dotyczą przede wszystkim: zakupu sprzętu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komputerowego, programów (wraz z ich uruchomieniem) oraz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materiałów na potrzeby komputeryzowanych agend Książnicy (taśmy,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tykiety, dyskietki, tusze i tonery), a także utrzymania internetu i strony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nternetowej instytucji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>Numer</w:t>
        <w:tab/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16" w:leader="none"/>
          <w:tab w:val="center" w:pos="10658" w:leader="none"/>
        </w:tabs>
        <w:ind w:left="4111" w:hanging="91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Heading71"/>
        <w:tabs>
          <w:tab w:val="clear" w:pos="794"/>
          <w:tab w:val="clear" w:pos="795"/>
          <w:tab w:val="clear" w:pos="9543"/>
          <w:tab w:val="right" w:pos="-1560" w:leader="none"/>
          <w:tab w:val="left" w:pos="4025" w:leader="none"/>
          <w:tab w:val="center" w:pos="9660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5" w:right="0" w:hanging="0"/>
        <w:rPr/>
      </w:pPr>
      <w:r>
        <w:rPr>
          <w:color w:val="000000"/>
        </w:rPr>
        <w:t>8      Działalność w zakresie profilaktyki,</w:t>
      </w:r>
    </w:p>
    <w:p>
      <w:pPr>
        <w:pStyle w:val="Heading71"/>
        <w:tabs>
          <w:tab w:val="clear" w:pos="794"/>
          <w:tab w:val="clear" w:pos="795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7" w:right="0" w:hanging="0"/>
        <w:rPr>
          <w:color w:val="000000"/>
        </w:rPr>
      </w:pPr>
      <w:r>
        <w:rPr>
          <w:color w:val="000000"/>
        </w:rPr>
        <w:tab/>
        <w:tab/>
        <w:t xml:space="preserve">    uzależnień, rozwiązywania problemów </w:t>
      </w:r>
    </w:p>
    <w:p>
      <w:pPr>
        <w:pStyle w:val="Heading71"/>
        <w:tabs>
          <w:tab w:val="clear" w:pos="794"/>
          <w:tab w:val="clear" w:pos="795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7" w:right="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alkoholowych oraz przeciwdziałania </w:t>
      </w:r>
    </w:p>
    <w:p>
      <w:pPr>
        <w:pStyle w:val="Heading71"/>
        <w:tabs>
          <w:tab w:val="clear" w:pos="794"/>
          <w:tab w:val="clear" w:pos="795"/>
          <w:tab w:val="clear" w:pos="9543"/>
          <w:tab w:val="right" w:pos="-1560" w:leader="none"/>
          <w:tab w:val="left" w:pos="4025" w:leader="none"/>
          <w:tab w:val="center" w:pos="9660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ind w:left="435" w:right="0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przemocy w rodzinie</w:t>
        <w:tab/>
        <w:tab/>
      </w:r>
      <w:r>
        <w:rPr>
          <w:b w:val="false"/>
          <w:bCs w:val="false"/>
          <w:color w:val="000000"/>
        </w:rPr>
        <w:t>08/KP/P</w:t>
      </w:r>
    </w:p>
    <w:p>
      <w:pPr>
        <w:pStyle w:val="Normal1"/>
        <w:tabs>
          <w:tab w:val="clear" w:pos="720"/>
          <w:tab w:val="right" w:pos="520" w:leader="none"/>
          <w:tab w:val="left" w:pos="610" w:leader="none"/>
          <w:tab w:val="left" w:pos="4025" w:leader="none"/>
          <w:tab w:val="center" w:pos="9543" w:leader="none"/>
          <w:tab w:val="right" w:pos="11340" w:leader="none"/>
          <w:tab w:val="right" w:pos="12616" w:leader="none"/>
          <w:tab w:val="right" w:pos="13731" w:leader="none"/>
          <w:tab w:val="right" w:pos="15168" w:leader="none"/>
        </w:tabs>
        <w:spacing w:before="34" w:after="34"/>
        <w:rPr/>
      </w:pPr>
      <w:r>
        <w:rPr>
          <w:rFonts w:eastAsia="Arial" w:cs="Arial" w:ascii="Arial" w:hAnsi="Arial"/>
          <w:i/>
          <w:sz w:val="16"/>
          <w:szCs w:val="16"/>
        </w:rPr>
        <w:t>plan</w:t>
        <w:tab/>
        <w:tab/>
      </w:r>
      <w:r>
        <w:rPr>
          <w:rFonts w:eastAsia="Arial" w:cs="Arial" w:ascii="Arial" w:hAnsi="Arial"/>
          <w:i/>
          <w:sz w:val="20"/>
          <w:szCs w:val="20"/>
        </w:rPr>
        <w:tab/>
        <w:tab/>
        <w:tab/>
        <w:t xml:space="preserve">    </w:t>
      </w:r>
      <w:r>
        <w:rPr>
          <w:rFonts w:eastAsia="Arial" w:cs="Arial" w:ascii="Arial" w:hAnsi="Arial"/>
          <w:i/>
          <w:sz w:val="16"/>
          <w:szCs w:val="16"/>
        </w:rPr>
        <w:t>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3.00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0,00</w:t>
      </w:r>
      <w:r>
        <w:rPr>
          <w:rFonts w:eastAsia="Arial" w:cs="Arial" w:ascii="Arial" w:hAnsi="Arial"/>
          <w:i/>
          <w:sz w:val="20"/>
          <w:szCs w:val="20"/>
        </w:rPr>
        <w:tab/>
      </w:r>
      <w:r>
        <w:rPr>
          <w:rFonts w:eastAsia="Arial" w:cs="Arial" w:ascii="Arial" w:hAnsi="Arial"/>
          <w:i/>
          <w:sz w:val="16"/>
          <w:szCs w:val="16"/>
        </w:rPr>
        <w:t>3.000,00</w:t>
      </w:r>
    </w:p>
    <w:p>
      <w:pPr>
        <w:pStyle w:val="Normal1"/>
        <w:tabs>
          <w:tab w:val="clear" w:pos="720"/>
          <w:tab w:val="right" w:pos="11340" w:leader="none"/>
          <w:tab w:val="right" w:pos="12616" w:leader="none"/>
          <w:tab w:val="right" w:pos="13750" w:leader="none"/>
          <w:tab w:val="right" w:pos="15168" w:leader="none"/>
        </w:tabs>
        <w:spacing w:before="34" w:after="34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wykonanie</w:t>
        <w:tab/>
        <w:t>0,00</w:t>
        <w:tab/>
        <w:t>3.000,00</w:t>
        <w:tab/>
        <w:t>0,00</w:t>
        <w:tab/>
        <w:t>3.000,00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>% wykonania</w:t>
        <w:tab/>
        <w:tab/>
        <w:t>100,00%</w:t>
        <w:tab/>
        <w:t>-</w:t>
        <w:tab/>
        <w:t>100,00%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Realizując w 2008 roku zadania w zakresie profilaktyki uzależnień zawarte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w programie </w:t>
      </w:r>
      <w:r>
        <w:rPr>
          <w:rFonts w:eastAsia="Arial" w:cs="Arial" w:ascii="Arial" w:hAnsi="Arial"/>
          <w:i/>
          <w:iCs/>
          <w:sz w:val="16"/>
          <w:szCs w:val="16"/>
        </w:rPr>
        <w:t>„Żyję zdrowo i bezpiecznie”</w:t>
      </w:r>
      <w:r>
        <w:rPr>
          <w:rFonts w:eastAsia="Arial" w:cs="Arial" w:ascii="Arial" w:hAnsi="Arial"/>
          <w:sz w:val="16"/>
          <w:szCs w:val="16"/>
        </w:rPr>
        <w:t xml:space="preserve"> bibliotekarze, poprzez organizację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konkursów, lekcji bibliotecznych, dyskusji o literaturze, imprez edukacyjnych,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stawek książek, spotkań z psychologami, wskazywali alternatywne do </w:t>
        <w:tab/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icia alkoholu sposoby radzenia sobie z trudnymi sytuacjami i ciekawe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„nietuzinkowe” spędzanie wolnego czasu.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W 2008 roku bibliotekarze zorganizowali 35 zajęć wykładowo – warsztatowych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rowadzonych przez psychologów: Monikę Chojnacką, Martę Rakowską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 Katarzynę Podlewską. Młodzi ludzie mieli do wyboru takie tematy, jak: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„Impreza bez alkoholu – pożytek czy nowy trend?, „Jak nie ulec presji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środowiska i wybrać życie wolne od nałogów”, „Nie biorę, nie piję, nie palę.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Jestem trendy!”, „Agresja – skąd się bierze i jak sobie z nią radzić?”, „Alkohol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– przyczyną przedwczesnej inicjacji seksualnej”, „Zachowania ryzykowne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młodzieży – jak pokonać presję seksualną”, „ Wolność? Dobrze! Nie piję, nie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palę”, „Nie dotykaj mnie – jak radzić sobie z przemocą dorosłych”. </w:t>
      </w:r>
      <w:r>
        <w:rPr>
          <w:rFonts w:eastAsia="Arial" w:cs="Arial" w:ascii="Arial" w:hAnsi="Arial"/>
          <w:sz w:val="16"/>
          <w:szCs w:val="16"/>
        </w:rPr>
        <w:t>W zajęciach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uczestniczyło ogółem 910 osób.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Biblioteka dla dzieci prowadziła dyskusje z młodzieżą o nurtujących ich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problemach, które mają odzwierciedlenie w literaturze. Zrealizowano dwa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tematy: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Jestem wyjątkowy – problem akceptacji i tolerancji w literaturze”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oraz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Bohaterowie Anny Onichimowskiej o miłości, rozstaniu i relacjach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 xml:space="preserve">ze światem”. </w:t>
      </w:r>
      <w:r>
        <w:rPr>
          <w:rFonts w:eastAsia="Arial" w:cs="Arial" w:ascii="Arial" w:hAnsi="Arial"/>
          <w:sz w:val="16"/>
          <w:szCs w:val="16"/>
        </w:rPr>
        <w:t xml:space="preserve">Przeprowadzono 17 dyskusji z udziałem 372 osób ze szkół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gimnazjalnych.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Dla młodzieży zorganizowano także spotkanie autorskie z Anną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Onichimowską – autorką książek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Heroina – moja miłość” </w:t>
      </w:r>
      <w:r>
        <w:rPr>
          <w:rFonts w:eastAsia="Arial" w:cs="Arial" w:ascii="Arial" w:hAnsi="Arial"/>
          <w:sz w:val="16"/>
          <w:szCs w:val="16"/>
        </w:rPr>
        <w:t xml:space="preserve">i </w:t>
      </w:r>
      <w:r>
        <w:rPr>
          <w:rFonts w:eastAsia="Arial" w:cs="Arial" w:ascii="Arial" w:hAnsi="Arial"/>
          <w:i/>
          <w:iCs/>
          <w:sz w:val="16"/>
          <w:szCs w:val="16"/>
        </w:rPr>
        <w:t>„Lot komety”</w:t>
      </w:r>
      <w:r>
        <w:rPr>
          <w:rFonts w:eastAsia="Arial" w:cs="Arial" w:ascii="Arial" w:hAnsi="Arial"/>
          <w:sz w:val="16"/>
          <w:szCs w:val="16"/>
        </w:rPr>
        <w:t xml:space="preserve">,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 których opisuje, jak narkotyki są groźne i niszczące życie bohaterów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oraz ich rodziny.</w:t>
        <w:tab/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opularyzacji zdrowego stylu życia wśród młodzieży służyły konkursy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plastyczne pod hasłem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Odlot donikąd” </w:t>
      </w:r>
      <w:r>
        <w:rPr>
          <w:rFonts w:eastAsia="Arial" w:cs="Arial" w:ascii="Arial" w:hAnsi="Arial"/>
          <w:sz w:val="16"/>
          <w:szCs w:val="16"/>
        </w:rPr>
        <w:t xml:space="preserve">oraz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Jak zdrowo i bezpiecznie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>spędzać wolny czas'”</w:t>
      </w:r>
      <w:r>
        <w:rPr>
          <w:rFonts w:eastAsia="Arial" w:cs="Arial" w:ascii="Arial" w:hAnsi="Arial"/>
          <w:sz w:val="16"/>
          <w:szCs w:val="16"/>
        </w:rPr>
        <w:t xml:space="preserve">, które ogłosiły filie biblioteczne nr 1, 5 i 13, zaś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 xml:space="preserve">Biblioteka dla dzieci ogłosiła konkurs dla gimnazjalistów pn. </w:t>
      </w:r>
      <w:r>
        <w:rPr>
          <w:rFonts w:eastAsia="Arial" w:cs="Arial" w:ascii="Arial" w:hAnsi="Arial"/>
          <w:i/>
          <w:iCs/>
          <w:sz w:val="16"/>
          <w:szCs w:val="16"/>
        </w:rPr>
        <w:t>„Drogowskazy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życiowe”</w:t>
      </w:r>
      <w:r>
        <w:rPr>
          <w:rFonts w:eastAsia="Arial" w:cs="Arial" w:ascii="Arial" w:hAnsi="Arial"/>
          <w:sz w:val="16"/>
          <w:szCs w:val="16"/>
        </w:rPr>
        <w:t>, na który wpłynęło 91 prac. Ogółem w konkursach uczestniczyło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182 dzieci i młodzieży. Inną, atrakcyjną formą w pracy profilaktycznej są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imprezy edukacyjne. W czerwcu 2008 roku zorganizowano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„Piknik literacki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  <w:t>z Beatą Ostrowicką  - rodzinne spotkania z książką”</w:t>
      </w:r>
      <w:r>
        <w:rPr>
          <w:rFonts w:eastAsia="Arial" w:cs="Arial" w:ascii="Arial" w:hAnsi="Arial"/>
          <w:sz w:val="16"/>
          <w:szCs w:val="16"/>
        </w:rPr>
        <w:t xml:space="preserve">, który zorganizowano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na zakończenie VII Ogólnopolskiego Tygodnia Czytania Dzieciom w Płocku.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Festyn, w którym uczestniczyło 200 osób, był alternatywą na nudę i rutynę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zwykłego dnia, wskazywał na ciekawe spędzenie wolnego czasu, proponując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iele zabaw i działań w oparciu o tekst literacki.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/>
      </w:pPr>
      <w:r>
        <w:rPr>
          <w:rFonts w:eastAsia="Arial" w:cs="Arial" w:ascii="Arial" w:hAnsi="Arial"/>
          <w:i/>
          <w:iCs/>
          <w:sz w:val="16"/>
          <w:szCs w:val="16"/>
        </w:rPr>
        <w:tab/>
        <w:t>Numer</w:t>
        <w:tab/>
        <w:t>Liczb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Wydatki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Wydatki 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Kwota </w:t>
      </w:r>
    </w:p>
    <w:p>
      <w:pPr>
        <w:pStyle w:val="Normal1"/>
        <w:tabs>
          <w:tab w:val="clear" w:pos="720"/>
          <w:tab w:val="left" w:pos="90" w:leader="none"/>
          <w:tab w:val="left" w:pos="1020" w:leader="none"/>
          <w:tab w:val="center" w:pos="9652" w:leader="none"/>
          <w:tab w:val="center" w:pos="10845" w:leader="none"/>
          <w:tab w:val="center" w:pos="11932" w:leader="none"/>
          <w:tab w:val="center" w:pos="14570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Lp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Podmiot - Nazwa 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zadania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 xml:space="preserve"> etatów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bezpośrednie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i/>
          <w:iCs/>
          <w:sz w:val="16"/>
          <w:szCs w:val="16"/>
        </w:rPr>
        <w:t>ogółem</w:t>
      </w:r>
    </w:p>
    <w:p>
      <w:pPr>
        <w:pStyle w:val="Normal1"/>
        <w:tabs>
          <w:tab w:val="clear" w:pos="720"/>
          <w:tab w:val="left" w:pos="4516" w:leader="none"/>
          <w:tab w:val="center" w:pos="10658" w:leader="none"/>
        </w:tabs>
        <w:ind w:left="4111" w:hanging="91"/>
        <w:rPr/>
      </w:pPr>
      <w:r>
        <w:rPr>
          <w:rFonts w:eastAsia="Arial" w:cs="Arial" w:ascii="Arial" w:hAnsi="Arial"/>
          <w:sz w:val="20"/>
          <w:szCs w:val="20"/>
        </w:rPr>
        <w:tab/>
        <w:tab/>
      </w:r>
      <w:r>
        <w:rPr>
          <w:rFonts w:eastAsia="Arial" w:cs="Arial" w:ascii="Arial" w:hAnsi="Arial"/>
          <w:sz w:val="16"/>
          <w:szCs w:val="16"/>
        </w:rPr>
        <w:t>Zakres rzeczowy / Parametry charakteryzujące zadanie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/>
      </w:pPr>
      <w:r>
        <w:rPr>
          <w:rFonts w:eastAsia="Arial" w:cs="Arial" w:ascii="Arial" w:hAnsi="Arial"/>
          <w:color w:val="FF0000"/>
          <w:sz w:val="16"/>
          <w:szCs w:val="16"/>
        </w:rPr>
        <w:tab/>
      </w:r>
      <w:r>
        <w:rPr>
          <w:rFonts w:eastAsia="Arial" w:cs="Arial" w:ascii="Arial" w:hAnsi="Arial"/>
          <w:sz w:val="16"/>
          <w:szCs w:val="16"/>
        </w:rPr>
        <w:t xml:space="preserve">Wydatki bezpośrednie dotyczą przede wszystkim honorariów autorskich 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la prowadzących zajęcia wykładowo – warsztatowe oraz zakupu nagród</w:t>
      </w:r>
    </w:p>
    <w:p>
      <w:pPr>
        <w:pStyle w:val="Normal1"/>
        <w:tabs>
          <w:tab w:val="clear" w:pos="720"/>
          <w:tab w:val="left" w:pos="4025" w:leader="none"/>
          <w:tab w:val="right" w:pos="12616" w:leader="none"/>
          <w:tab w:val="right" w:pos="13750" w:leader="none"/>
          <w:tab w:val="right" w:pos="15168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dla laureatów organizowanych konkursów.</w:t>
      </w:r>
    </w:p>
    <w:p>
      <w:pPr>
        <w:pStyle w:val="Normal"/>
        <w:tabs>
          <w:tab w:val="clear" w:pos="720"/>
          <w:tab w:val="center" w:pos="9652" w:leader="none"/>
          <w:tab w:val="center" w:pos="10845" w:leader="none"/>
          <w:tab w:val="center" w:pos="11932" w:leader="none"/>
          <w:tab w:val="center" w:pos="13215" w:leader="none"/>
          <w:tab w:val="center" w:pos="14570" w:leader="none"/>
        </w:tabs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ab/>
      </w:r>
    </w:p>
    <w:p>
      <w:pPr>
        <w:pStyle w:val="Normal1"/>
        <w:tabs>
          <w:tab w:val="clear" w:pos="720"/>
          <w:tab w:val="left" w:pos="4025" w:leader="none"/>
        </w:tabs>
        <w:ind w:left="4020" w:hanging="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ind w:left="40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1"/>
        <w:tabs>
          <w:tab w:val="clear" w:pos="720"/>
          <w:tab w:val="left" w:pos="4025" w:leader="none"/>
        </w:tabs>
        <w:ind w:left="40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ałkowity stan zatrudnienia w Książnicy Płockiej im. Wł. Broniewskiego</w:t>
      </w:r>
    </w:p>
    <w:p>
      <w:pPr>
        <w:pStyle w:val="Normal1"/>
        <w:tabs>
          <w:tab w:val="clear" w:pos="720"/>
          <w:tab w:val="left" w:pos="4025" w:leader="none"/>
        </w:tabs>
        <w:ind w:left="402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nosi 105,0 etatów, z czego pracownicy zatrudnieni na 94,25 etatach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wykonują bezpośrednio zadania statutowe instytucji, natomiast 10,75 etatu 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to pracownicy obsługi.</w:t>
      </w:r>
    </w:p>
    <w:p>
      <w:pPr>
        <w:pStyle w:val="Normal1"/>
        <w:tabs>
          <w:tab w:val="clear" w:pos="720"/>
          <w:tab w:val="left" w:pos="4025" w:leader="none"/>
        </w:tabs>
        <w:rPr>
          <w:rFonts w:ascii="Arial" w:hAnsi="Arial" w:eastAsia="Arial" w:cs="Arial"/>
          <w:color w:val="FF0000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07" w:leader="none"/>
        </w:tabs>
        <w:spacing w:before="257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OGÓŁEM :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1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26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plan</w:t>
        <w:tab/>
        <w:tab/>
        <w:t>105,00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507.700,00</w:t>
      </w:r>
      <w:r>
        <w:rPr>
          <w:rFonts w:eastAsia="Arial" w:cs="Arial" w:ascii="Arial" w:hAnsi="Arial"/>
          <w:b/>
          <w:bCs/>
          <w:i/>
          <w:iCs/>
        </w:rPr>
        <w:tab/>
      </w:r>
      <w:r>
        <w:rPr>
          <w:rFonts w:eastAsia="Arial" w:cs="Arial" w:ascii="Arial" w:hAnsi="Arial"/>
          <w:b/>
          <w:bCs/>
          <w:i/>
          <w:iCs/>
          <w:sz w:val="16"/>
          <w:szCs w:val="16"/>
        </w:rPr>
        <w:t>5.620.300,00</w:t>
        <w:tab/>
        <w:t>6.128.000,00</w:t>
      </w:r>
    </w:p>
    <w:p>
      <w:pPr>
        <w:pStyle w:val="BodyText2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26" w:leader="none"/>
        </w:tabs>
        <w:spacing w:before="6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onanie</w:t>
        <w:tab/>
        <w:tab/>
        <w:t>105,00</w:t>
        <w:tab/>
        <w:t>503.247,63</w:t>
        <w:tab/>
        <w:t>5.613.030,35</w:t>
        <w:tab/>
        <w:t>6.116.277,98</w:t>
      </w:r>
    </w:p>
    <w:p>
      <w:pPr>
        <w:pStyle w:val="Normal1"/>
        <w:tabs>
          <w:tab w:val="clear" w:pos="720"/>
          <w:tab w:val="right" w:pos="12616" w:leader="none"/>
          <w:tab w:val="right" w:pos="13750" w:leader="none"/>
          <w:tab w:val="right" w:pos="15026" w:leader="none"/>
        </w:tabs>
        <w:spacing w:before="60" w:after="0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% wykonania</w:t>
      </w:r>
      <w:r>
        <w:rPr>
          <w:rFonts w:cs="Arial" w:ascii="Arial" w:hAnsi="Arial"/>
          <w:b/>
          <w:bCs/>
          <w:sz w:val="16"/>
          <w:szCs w:val="16"/>
        </w:rPr>
        <w:tab/>
        <w:t>99,12</w:t>
      </w:r>
      <w:r>
        <w:rPr>
          <w:rFonts w:cs="Arial" w:ascii="Arial" w:hAnsi="Arial"/>
          <w:b/>
          <w:bCs/>
          <w:i/>
          <w:iCs/>
          <w:sz w:val="16"/>
          <w:szCs w:val="16"/>
        </w:rPr>
        <w:t>%</w:t>
        <w:tab/>
        <w:t>99,87%</w:t>
        <w:tab/>
        <w:t>99,81%</w:t>
      </w:r>
    </w:p>
    <w:p>
      <w:pPr>
        <w:pStyle w:val="BodyText2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26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p>
      <w:pPr>
        <w:pStyle w:val="BodyText2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720"/>
          <w:tab w:val="left" w:pos="7995" w:leader="none"/>
          <w:tab w:val="right" w:pos="11355" w:leader="none"/>
          <w:tab w:val="right" w:pos="12600" w:leader="none"/>
          <w:tab w:val="right" w:pos="13710" w:leader="none"/>
          <w:tab w:val="right" w:pos="150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1"/>
        <w:tabs>
          <w:tab w:val="right" w:pos="520" w:leader="none"/>
          <w:tab w:val="left" w:pos="610" w:leader="none"/>
          <w:tab w:val="left" w:pos="4025" w:leader="none"/>
          <w:tab w:val="left" w:pos="8080" w:leader="none"/>
          <w:tab w:val="center" w:pos="9543" w:leader="none"/>
          <w:tab w:val="right" w:pos="11271" w:leader="none"/>
          <w:tab w:val="right" w:pos="12561" w:leader="none"/>
          <w:tab w:val="right" w:pos="13731" w:leader="none"/>
          <w:tab w:val="right" w:pos="15111" w:leader="none"/>
        </w:tabs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OGÓŁEM JEDNOSTKI POZABUDŻETOWE POWIATU :</w:t>
      </w:r>
    </w:p>
    <w:p>
      <w:pPr>
        <w:pStyle w:val="Normal1"/>
        <w:tabs>
          <w:tab w:val="clear" w:pos="720"/>
          <w:tab w:val="left" w:pos="8080" w:leader="none"/>
          <w:tab w:val="right" w:pos="11340" w:leader="none"/>
          <w:tab w:val="right" w:pos="12616" w:leader="none"/>
          <w:tab w:val="right" w:pos="13750" w:leader="none"/>
          <w:tab w:val="right" w:pos="15026" w:leader="none"/>
        </w:tabs>
        <w:spacing w:before="12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PLAN</w:t>
        <w:tab/>
        <w:tab/>
        <w:t>163,00</w:t>
        <w:tab/>
        <w:t>2.248.871,00</w:t>
        <w:tab/>
        <w:t>8.832.720,00</w:t>
        <w:tab/>
        <w:t>11.081.591,00</w:t>
        <w:tab/>
      </w:r>
    </w:p>
    <w:p>
      <w:pPr>
        <w:pStyle w:val="Heading51"/>
        <w:tabs>
          <w:tab w:val="clear" w:pos="11271"/>
          <w:tab w:val="clear" w:pos="12561"/>
          <w:tab w:val="clear" w:pos="13731"/>
          <w:tab w:val="right" w:pos="520" w:leader="none"/>
          <w:tab w:val="left" w:pos="610" w:leader="none"/>
          <w:tab w:val="left" w:pos="4025" w:leader="none"/>
          <w:tab w:val="left" w:pos="8080" w:leader="none"/>
          <w:tab w:val="center" w:pos="9543" w:leader="none"/>
          <w:tab w:val="right" w:pos="11340" w:leader="none"/>
          <w:tab w:val="right" w:pos="12616" w:leader="none"/>
          <w:tab w:val="right" w:pos="13750" w:leader="none"/>
          <w:tab w:val="right" w:pos="15026" w:leader="none"/>
          <w:tab w:val="right" w:pos="15111" w:leader="none"/>
        </w:tabs>
        <w:spacing w:before="60" w:after="0"/>
        <w:ind w:left="0" w:right="0" w:hanging="0"/>
        <w:rPr/>
      </w:pPr>
      <w:r>
        <w:rPr>
          <w:i/>
          <w:iCs/>
          <w:color w:val="000000"/>
        </w:rPr>
        <w:t>WYKONANIE</w:t>
        <w:tab/>
        <w:tab/>
        <w:tab/>
        <w:tab/>
        <w:t>163,00</w:t>
        <w:tab/>
        <w:t xml:space="preserve">  2.233.298,73</w:t>
        <w:tab/>
        <w:t>8.805.085,63</w:t>
        <w:tab/>
        <w:t xml:space="preserve"> 11.038.384,36</w:t>
        <w:tab/>
      </w:r>
    </w:p>
    <w:p>
      <w:pPr>
        <w:pStyle w:val="Normal1"/>
        <w:widowControl w:val="false"/>
        <w:tabs>
          <w:tab w:val="clear" w:pos="720"/>
          <w:tab w:val="right" w:pos="12616" w:leader="none"/>
          <w:tab w:val="right" w:pos="13750" w:leader="none"/>
          <w:tab w:val="right" w:pos="15026" w:leader="none"/>
        </w:tabs>
        <w:spacing w:before="60" w:after="0"/>
        <w:rPr/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  <w:t>%WYKONANIA</w:t>
        <w:tab/>
        <w:t>99,31%</w:t>
        <w:tab/>
        <w:t>99,69%</w:t>
        <w:tab/>
        <w:t>99,61%</w:t>
      </w:r>
    </w:p>
    <w:sectPr>
      <w:headerReference w:type="default" r:id="rId2"/>
      <w:footerReference w:type="default" r:id="rId3"/>
      <w:type w:val="nextPage"/>
      <w:pgSz w:orient="landscape" w:w="16838" w:h="11906"/>
      <w:pgMar w:left="879" w:right="658" w:gutter="0" w:header="709" w:top="992" w:footer="709" w:bottom="992"/>
      <w:pgNumType w:start="5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54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74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543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240" w:after="0"/>
      <w:rPr/>
    </w:pPr>
    <w:r>
      <w:rPr/>
      <w:drawing>
        <wp:inline distT="0" distB="0" distL="0" distR="0">
          <wp:extent cx="243840" cy="257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</w:t>
    </w:r>
    <w:r>
      <w:rPr>
        <w:i/>
        <w:smallCaps/>
        <w:sz w:val="22"/>
      </w:rPr>
      <w:t xml:space="preserve">Wykaz Zadań Jednostek Pozabudżetowych Powiatu – </w:t>
    </w:r>
    <w:r>
      <w:rPr>
        <w:i/>
        <w:sz w:val="22"/>
      </w:rPr>
      <w:t>część opisow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>
        <w:sz w:val="24"/>
        <w:shd w:fill="000000" w:val="clear"/>
        <w:szCs w:val="24"/>
        <w:rFonts w:cs="Times New Roman"/>
        <w:color w:val="FFFFFF"/>
        <w:lang w:val="pl-PL" w:eastAsia="pl-PL"/>
      </w:r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sz w:val="24"/>
        <w:shd w:fill="000000" w:val="clear"/>
        <w:szCs w:val="24"/>
        <w:rFonts w:ascii="Symbol" w:hAnsi="Symbol" w:eastAsia="Symbol" w:cs="Symbol"/>
        <w:color w:val="FFFFFF"/>
        <w:lang w:val="pl-PL" w:eastAsia="pl-PL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  <w:lvl w:ilvl="6">
      <w:start w:val="1"/>
      <w:numFmt w:val="decimal"/>
      <w:lvlText w:val="%7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>
        <w:sz w:val="24"/>
        <w:shd w:fill="000000" w:val="clear"/>
        <w:szCs w:val="24"/>
        <w:rFonts w:cs="Times New Roman"/>
        <w:color w:val="FFFFFF"/>
        <w:lang w:val="pl-PL" w:eastAsia="pl-PL"/>
      </w:r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sz w:val="24"/>
        <w:shd w:fill="000000" w:val="clear"/>
        <w:szCs w:val="24"/>
        <w:rFonts w:ascii="Symbol" w:hAnsi="Symbol" w:eastAsia="Symbol" w:cs="Symbol"/>
        <w:color w:val="FFFFFF"/>
        <w:lang w:val="pl-PL" w:eastAsia="pl-PL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  <w:lvl w:ilvl="6">
      <w:start w:val="2"/>
      <w:numFmt w:val="decimal"/>
      <w:lvlText w:val="%7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>
        <w:sz w:val="24"/>
        <w:shd w:fill="000000" w:val="clear"/>
        <w:szCs w:val="24"/>
        <w:rFonts w:cs="Times New Roman"/>
        <w:color w:val="FFFFFF"/>
        <w:lang w:val="pl-PL" w:eastAsia="pl-PL"/>
      </w:r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sz w:val="24"/>
        <w:shd w:fill="000000" w:val="clear"/>
        <w:szCs w:val="24"/>
        <w:rFonts w:ascii="Symbol" w:hAnsi="Symbol" w:eastAsia="Symbol" w:cs="Symbol"/>
        <w:color w:val="FFFFFF"/>
        <w:lang w:val="pl-PL" w:eastAsia="pl-PL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  <w:lvl w:ilvl="6">
      <w:start w:val="4"/>
      <w:numFmt w:val="decimal"/>
      <w:lvlText w:val="%7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sz w:val="24"/>
        <w:shd w:fill="000000" w:val="clear"/>
        <w:szCs w:val="24"/>
        <w:rFonts w:ascii="Courier New" w:hAnsi="Courier New" w:eastAsia="Courier New" w:cs="Courier New"/>
        <w:color w:val="FFFFFF"/>
        <w:lang w:val="pl-PL" w:eastAsia="pl-PL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0"/>
      </w:pPr>
      <w:rPr>
        <w:sz w:val="24"/>
        <w:shd w:fill="000000" w:val="clear"/>
        <w:szCs w:val="24"/>
        <w:rFonts w:ascii="Wingdings" w:hAnsi="Wingdings" w:eastAsia="Wingdings" w:cs="Wingdings"/>
        <w:color w:val="FFFFFF"/>
        <w:lang w:val="pl-PL" w:eastAsia="pl-PL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3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3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3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3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3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3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70"/>
        </w:tabs>
        <w:ind w:left="8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-272" w:leader="none"/>
        <w:tab w:val="left" w:pos="-182" w:leader="none"/>
        <w:tab w:val="left" w:pos="3" w:leader="none"/>
        <w:tab w:val="left" w:pos="3233" w:leader="none"/>
        <w:tab w:val="center" w:pos="8751" w:leader="none"/>
        <w:tab w:val="right" w:pos="10479" w:leader="none"/>
        <w:tab w:val="right" w:pos="11769" w:leader="none"/>
        <w:tab w:val="right" w:pos="12939" w:leader="none"/>
        <w:tab w:val="right" w:pos="14319" w:leader="none"/>
      </w:tabs>
      <w:spacing w:before="334" w:after="0"/>
      <w:ind w:left="2" w:right="0" w:hanging="0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ind w:left="437" w:right="0" w:hanging="0"/>
      <w:outlineLvl w:val="1"/>
    </w:pPr>
    <w:rPr>
      <w:rFonts w:ascii="Arial" w:hAnsi="Arial" w:cs="Arial"/>
      <w:b/>
      <w:bC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spacing w:before="448" w:after="0"/>
      <w:outlineLvl w:val="2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3856" w:leader="none"/>
      </w:tabs>
      <w:ind w:left="2127" w:right="0" w:hanging="2127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985" w:leader="none"/>
        <w:tab w:val="right" w:pos="9524" w:leader="none"/>
        <w:tab w:val="center" w:pos="12869" w:leader="none"/>
      </w:tabs>
      <w:spacing w:before="43" w:after="0"/>
      <w:ind w:left="1985" w:right="0" w:hanging="1985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  <w:i/>
      <w:iCs/>
      <w:color w:val="FFFFFF"/>
      <w:sz w:val="24"/>
      <w:szCs w:val="24"/>
      <w:shd w:fill="000000" w:val="clear"/>
      <w:lang w:val="pl-PL" w:eastAsia="pl-PL"/>
    </w:rPr>
  </w:style>
  <w:style w:type="character" w:styleId="WW8Num1z1">
    <w:name w:val="WW8Num1z1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 w:eastAsia="pl-PL"/>
    </w:rPr>
  </w:style>
  <w:style w:type="character" w:styleId="WW8Num1z2">
    <w:name w:val="WW8Num1z2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 w:eastAsia="pl-PL"/>
    </w:rPr>
  </w:style>
  <w:style w:type="character" w:styleId="WW8Num1z3">
    <w:name w:val="WW8Num1z3"/>
    <w:qFormat/>
    <w:rPr>
      <w:rFonts w:ascii="Symbol" w:hAnsi="Symbol" w:eastAsia="Symbol" w:cs="Symbol"/>
      <w:color w:val="FFFFFF"/>
      <w:sz w:val="24"/>
      <w:szCs w:val="24"/>
      <w:shd w:fill="000000" w:val="clear"/>
      <w:lang w:val="pl-PL" w:eastAsia="pl-PL"/>
    </w:rPr>
  </w:style>
  <w:style w:type="character" w:styleId="WW8Num2z0">
    <w:name w:val="WW8Num2z0"/>
    <w:qFormat/>
    <w:rPr>
      <w:rFonts w:cs="Times New Roman"/>
      <w:color w:val="FFFFFF"/>
      <w:sz w:val="24"/>
      <w:szCs w:val="24"/>
      <w:shd w:fill="000000" w:val="clear"/>
      <w:lang w:val="pl-PL" w:eastAsia="pl-PL"/>
    </w:rPr>
  </w:style>
  <w:style w:type="character" w:styleId="WW8Num2z1">
    <w:name w:val="WW8Num2z1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 w:eastAsia="pl-PL"/>
    </w:rPr>
  </w:style>
  <w:style w:type="character" w:styleId="WW8Num2z2">
    <w:name w:val="WW8Num2z2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 w:eastAsia="pl-PL"/>
    </w:rPr>
  </w:style>
  <w:style w:type="character" w:styleId="WW8Num2z3">
    <w:name w:val="WW8Num2z3"/>
    <w:qFormat/>
    <w:rPr>
      <w:rFonts w:ascii="Symbol" w:hAnsi="Symbol" w:eastAsia="Symbol" w:cs="Symbol"/>
      <w:color w:val="FFFFFF"/>
      <w:sz w:val="24"/>
      <w:szCs w:val="24"/>
      <w:shd w:fill="000000" w:val="clear"/>
      <w:lang w:val="pl-PL" w:eastAsia="pl-PL"/>
    </w:rPr>
  </w:style>
  <w:style w:type="character" w:styleId="WW8Num3z0">
    <w:name w:val="WW8Num3z0"/>
    <w:qFormat/>
    <w:rPr>
      <w:rFonts w:cs="Times New Roman"/>
      <w:color w:val="FFFFFF"/>
      <w:sz w:val="24"/>
      <w:szCs w:val="24"/>
      <w:shd w:fill="000000" w:val="clear"/>
      <w:lang w:val="pl-PL" w:eastAsia="pl-PL"/>
    </w:rPr>
  </w:style>
  <w:style w:type="character" w:styleId="WW8Num3z1">
    <w:name w:val="WW8Num3z1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 w:eastAsia="pl-PL"/>
    </w:rPr>
  </w:style>
  <w:style w:type="character" w:styleId="WW8Num3z2">
    <w:name w:val="WW8Num3z2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 w:eastAsia="pl-PL"/>
    </w:rPr>
  </w:style>
  <w:style w:type="character" w:styleId="WW8Num3z3">
    <w:name w:val="WW8Num3z3"/>
    <w:qFormat/>
    <w:rPr>
      <w:rFonts w:ascii="Symbol" w:hAnsi="Symbol" w:eastAsia="Symbol" w:cs="Symbol"/>
      <w:color w:val="FFFFFF"/>
      <w:sz w:val="24"/>
      <w:szCs w:val="24"/>
      <w:shd w:fill="000000" w:val="clear"/>
      <w:lang w:val="pl-PL" w:eastAsia="pl-PL"/>
    </w:rPr>
  </w:style>
  <w:style w:type="character" w:styleId="WW8Num4z0">
    <w:name w:val="WW8Num4z0"/>
    <w:qFormat/>
    <w:rPr>
      <w:rFonts w:cs="Times New Roman"/>
      <w:color w:val="FFFFFF"/>
      <w:sz w:val="24"/>
      <w:szCs w:val="24"/>
      <w:shd w:fill="000000" w:val="clear"/>
      <w:lang w:val="pl-PL" w:eastAsia="pl-PL"/>
    </w:rPr>
  </w:style>
  <w:style w:type="character" w:styleId="WW8Num4z1">
    <w:name w:val="WW8Num4z1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 w:eastAsia="pl-PL"/>
    </w:rPr>
  </w:style>
  <w:style w:type="character" w:styleId="WW8Num4z2">
    <w:name w:val="WW8Num4z2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 w:eastAsia="pl-PL"/>
    </w:rPr>
  </w:style>
  <w:style w:type="character" w:styleId="WW8Num4z3">
    <w:name w:val="WW8Num4z3"/>
    <w:qFormat/>
    <w:rPr>
      <w:rFonts w:ascii="Symbol" w:hAnsi="Symbol" w:eastAsia="Symbol" w:cs="Symbol"/>
      <w:color w:val="FFFFFF"/>
      <w:sz w:val="24"/>
      <w:szCs w:val="24"/>
      <w:shd w:fill="000000" w:val="clear"/>
      <w:lang w:val="pl-PL" w:eastAsia="pl-PL"/>
    </w:rPr>
  </w:style>
  <w:style w:type="character" w:styleId="WW8Num5z0">
    <w:name w:val="WW8Num5z0"/>
    <w:qFormat/>
    <w:rPr>
      <w:rFonts w:cs="Times New Roman"/>
      <w:color w:val="FFFFFF"/>
      <w:sz w:val="24"/>
      <w:szCs w:val="24"/>
      <w:shd w:fill="000000" w:val="clear"/>
      <w:lang w:val="pl-PL" w:eastAsia="pl-P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b/>
      <w:color w:val="000000"/>
      <w:sz w:val="16"/>
      <w:szCs w:val="16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character" w:styleId="RTFNum21">
    <w:name w:val="RTF_Num 2 1"/>
    <w:qFormat/>
    <w:rPr>
      <w:rFonts w:cs="Times New Roman"/>
      <w:color w:val="FFFFFF"/>
      <w:sz w:val="24"/>
      <w:szCs w:val="24"/>
      <w:shd w:fill="000000" w:val="clear"/>
      <w:lang w:val="pl-PL"/>
    </w:rPr>
  </w:style>
  <w:style w:type="character" w:styleId="RTFNum22">
    <w:name w:val="RTF_Num 2 2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/>
    </w:rPr>
  </w:style>
  <w:style w:type="character" w:styleId="RTFNum23">
    <w:name w:val="RTF_Num 2 3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/>
    </w:rPr>
  </w:style>
  <w:style w:type="character" w:styleId="RTFNum24">
    <w:name w:val="RTF_Num 2 4"/>
    <w:qFormat/>
    <w:rPr>
      <w:rFonts w:ascii="Symbol" w:hAnsi="Symbol" w:eastAsia="Symbol" w:cs="Symbol"/>
      <w:color w:val="FFFFFF"/>
      <w:sz w:val="24"/>
      <w:szCs w:val="24"/>
      <w:shd w:fill="000000" w:val="clear"/>
      <w:lang w:val="pl-PL"/>
    </w:rPr>
  </w:style>
  <w:style w:type="character" w:styleId="RTFNum25">
    <w:name w:val="RTF_Num 2 5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/>
    </w:rPr>
  </w:style>
  <w:style w:type="character" w:styleId="RTFNum26">
    <w:name w:val="RTF_Num 2 6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/>
    </w:rPr>
  </w:style>
  <w:style w:type="character" w:styleId="RTFNum28">
    <w:name w:val="RTF_Num 2 8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/>
    </w:rPr>
  </w:style>
  <w:style w:type="character" w:styleId="RTFNum29">
    <w:name w:val="RTF_Num 2 9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/>
    </w:rPr>
  </w:style>
  <w:style w:type="character" w:styleId="RTFNum210">
    <w:name w:val="RTF_Num 2 10"/>
    <w:qFormat/>
    <w:rPr/>
  </w:style>
  <w:style w:type="character" w:styleId="RTFNum31">
    <w:name w:val="RTF_Num 3 1"/>
    <w:qFormat/>
    <w:rPr>
      <w:rFonts w:cs="Times New Roman"/>
      <w:i/>
      <w:iCs/>
      <w:color w:val="FFFFFF"/>
      <w:sz w:val="24"/>
      <w:szCs w:val="24"/>
      <w:shd w:fill="000000" w:val="clear"/>
      <w:lang w:val="pl-PL"/>
    </w:rPr>
  </w:style>
  <w:style w:type="character" w:styleId="RTFNum32">
    <w:name w:val="RTF_Num 3 2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/>
    </w:rPr>
  </w:style>
  <w:style w:type="character" w:styleId="RTFNum33">
    <w:name w:val="RTF_Num 3 3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/>
    </w:rPr>
  </w:style>
  <w:style w:type="character" w:styleId="RTFNum34">
    <w:name w:val="RTF_Num 3 4"/>
    <w:qFormat/>
    <w:rPr>
      <w:rFonts w:ascii="Symbol" w:hAnsi="Symbol" w:eastAsia="Symbol" w:cs="Symbol"/>
      <w:color w:val="FFFFFF"/>
      <w:sz w:val="24"/>
      <w:szCs w:val="24"/>
      <w:shd w:fill="000000" w:val="clear"/>
      <w:lang w:val="pl-PL"/>
    </w:rPr>
  </w:style>
  <w:style w:type="character" w:styleId="RTFNum35">
    <w:name w:val="RTF_Num 3 5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/>
    </w:rPr>
  </w:style>
  <w:style w:type="character" w:styleId="RTFNum36">
    <w:name w:val="RTF_Num 3 6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/>
    </w:rPr>
  </w:style>
  <w:style w:type="character" w:styleId="RTFNum37">
    <w:name w:val="RTF_Num 3 7"/>
    <w:qFormat/>
    <w:rPr>
      <w:rFonts w:ascii="Symbol" w:hAnsi="Symbol" w:eastAsia="Symbol" w:cs="Symbol"/>
      <w:color w:val="FFFFFF"/>
      <w:sz w:val="24"/>
      <w:szCs w:val="24"/>
      <w:shd w:fill="000000" w:val="clear"/>
      <w:lang w:val="pl-PL"/>
    </w:rPr>
  </w:style>
  <w:style w:type="character" w:styleId="RTFNum38">
    <w:name w:val="RTF_Num 3 8"/>
    <w:qFormat/>
    <w:rPr>
      <w:rFonts w:ascii="Courier New" w:hAnsi="Courier New" w:eastAsia="Courier New" w:cs="Courier New"/>
      <w:color w:val="FFFFFF"/>
      <w:sz w:val="24"/>
      <w:szCs w:val="24"/>
      <w:shd w:fill="000000" w:val="clear"/>
      <w:lang w:val="pl-PL"/>
    </w:rPr>
  </w:style>
  <w:style w:type="character" w:styleId="RTFNum39">
    <w:name w:val="RTF_Num 3 9"/>
    <w:qFormat/>
    <w:rPr>
      <w:rFonts w:ascii="Wingdings" w:hAnsi="Wingdings" w:eastAsia="Wingdings" w:cs="Wingdings"/>
      <w:color w:val="FFFFFF"/>
      <w:sz w:val="24"/>
      <w:szCs w:val="24"/>
      <w:shd w:fill="000000" w:val="clear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025" w:leader="none"/>
      </w:tabs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spacing w:before="97" w:after="0"/>
      <w:ind w:left="437" w:right="0" w:hanging="0"/>
    </w:pPr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paragraph" w:styleId="Heading51">
    <w:name w:val="heading 5"/>
    <w:basedOn w:val="Normal"/>
    <w:next w:val="Normal"/>
    <w:qFormat/>
    <w:pPr>
      <w:keepNext w:val="tru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ind w:left="437" w:right="0" w:hanging="0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Normal1">
    <w:name w:val="LO-Normal"/>
    <w:basedOn w:val="Normal"/>
    <w:qFormat/>
    <w:pPr/>
    <w:rPr/>
  </w:style>
  <w:style w:type="paragraph" w:styleId="Heading71">
    <w:name w:val="heading 7"/>
    <w:basedOn w:val="Normal1"/>
    <w:next w:val="Normal1"/>
    <w:qFormat/>
    <w:pPr>
      <w:keepNext w:val="true"/>
      <w:tabs>
        <w:tab w:val="clear" w:pos="720"/>
        <w:tab w:val="left" w:pos="794" w:leader="none"/>
        <w:tab w:val="left" w:pos="795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ind w:left="794" w:right="0" w:hanging="357"/>
    </w:pPr>
    <w:rPr>
      <w:rFonts w:ascii="Arial" w:hAnsi="Arial" w:eastAsia="Arial" w:cs="Arial"/>
      <w:b/>
      <w:bCs/>
      <w:color w:val="000000"/>
      <w:sz w:val="16"/>
      <w:szCs w:val="16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20"/>
        <w:tab w:val="right" w:pos="520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ind w:left="437" w:right="0" w:hanging="0"/>
    </w:pPr>
    <w:rPr>
      <w:rFonts w:ascii="Arial" w:hAnsi="Arial" w:eastAsia="Arial" w:cs="Arial"/>
      <w:i/>
      <w:iCs/>
      <w:color w:val="000000"/>
      <w:sz w:val="16"/>
      <w:szCs w:val="16"/>
    </w:rPr>
  </w:style>
  <w:style w:type="paragraph" w:styleId="BodyText2">
    <w:name w:val="Body Text 2"/>
    <w:basedOn w:val="Normal1"/>
    <w:qFormat/>
    <w:pPr/>
    <w:rPr>
      <w:rFonts w:ascii="Arial" w:hAnsi="Arial" w:eastAsia="Arial" w:cs="Arial"/>
      <w:sz w:val="16"/>
      <w:szCs w:val="16"/>
    </w:rPr>
  </w:style>
  <w:style w:type="paragraph" w:styleId="Heading8">
    <w:name w:val="heading 8"/>
    <w:basedOn w:val="Normal1"/>
    <w:next w:val="Normal1"/>
    <w:qFormat/>
    <w:pPr>
      <w:keepNext w:val="true"/>
      <w:tabs>
        <w:tab w:val="clear" w:pos="720"/>
        <w:tab w:val="left" w:pos="90" w:leader="none"/>
      </w:tabs>
      <w:spacing w:before="240" w:after="0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BodyText">
    <w:name w:val="Body Text"/>
    <w:basedOn w:val="Normal1"/>
    <w:qFormat/>
    <w:pPr>
      <w:tabs>
        <w:tab w:val="clear" w:pos="720"/>
        <w:tab w:val="left" w:pos="4025" w:leader="none"/>
      </w:tabs>
    </w:pPr>
    <w:rPr>
      <w:rFonts w:ascii="Arial" w:hAnsi="Arial" w:eastAsia="Arial" w:cs="Arial"/>
      <w:color w:val="000000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tabs>
        <w:tab w:val="clear" w:pos="720"/>
        <w:tab w:val="right" w:pos="567" w:leader="none"/>
        <w:tab w:val="left" w:pos="610" w:leader="none"/>
        <w:tab w:val="left" w:pos="4025" w:leader="none"/>
        <w:tab w:val="center" w:pos="9543" w:leader="none"/>
        <w:tab w:val="right" w:pos="11271" w:leader="none"/>
        <w:tab w:val="right" w:pos="12561" w:leader="none"/>
        <w:tab w:val="right" w:pos="13731" w:leader="none"/>
        <w:tab w:val="right" w:pos="15111" w:leader="none"/>
      </w:tabs>
      <w:spacing w:before="97" w:after="0"/>
      <w:ind w:left="435" w:right="0" w:hanging="0"/>
    </w:pPr>
    <w:rPr>
      <w:rFonts w:ascii="Arial" w:hAnsi="Arial" w:eastAsia="Arial" w:cs="Arial"/>
      <w:b/>
      <w:bCs/>
      <w:i/>
      <w:i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53:00Z</dcterms:created>
  <dc:creator>UMP </dc:creator>
  <dc:description/>
  <cp:keywords/>
  <dc:language>en-US</dc:language>
  <cp:lastModifiedBy>MaNiAc!</cp:lastModifiedBy>
  <cp:lastPrinted>2009-03-20T10:10:00Z</cp:lastPrinted>
  <dcterms:modified xsi:type="dcterms:W3CDTF">2009-03-20T09:10:00Z</dcterms:modified>
  <cp:revision>33</cp:revision>
  <dc:subject/>
  <dc:title/>
</cp:coreProperties>
</file>